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.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 FanFic by the RanMaFan, inspired by Ranma 1/2, by Rumiko Takahash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lot : The final installment in the series, this one tries to focus on how Ranma comes to terms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Jusenkyo's legacy, how a friend can help, and how a good is repaid twice o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Also focuses on how Shiyoru copes with a permanence that only Ranma has felt twice befo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and the return of the forces of Yin and Ya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gend : (C) Besides a name means the character's cursed form. (Without alia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{xxxx} means a new chap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(xxxx) means an insignificant action on the character's part as well as minor additions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s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*xxx* Are for certain sound effects &amp; stressed wo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Italic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re for past/special events that are shown "on screen", and for emphasis on cert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words. Also for "read aloud" though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&lt;xxx&gt; are for thoughts within senten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 : For the duration of Shiyoru's "special occasion", I shall be using the name Shiyona. (Taken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That's what friends are for, this is Shiyoru's female alias.) Glass will be used for Porcelain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time to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The morning arrival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rima, Tokyo. Hometown of the famous Tendou Dojo and home to the wierdest and most chaotic happening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orld, renowned for its strange weather patterns and the stranger happenings that it causes. However,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ning, there is nothing unusual going on.... y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Ah, Saotome-kun, what a beautiful morning, e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(C) : "Yes, Tendou-kun." (Cursed form Genma uses signs by default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wo fathers are playing a game of shogi. Apparently, Soun is winning. The two are sitting at the doorstep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right morning sun, enjoying their game over cups of steaming green tea. As Soun puts down another pie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stares at it intently, wondering where to place his next piece. Nervously, Genma places his piece d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laughs haughtily as he realizes that Genma's fallen into his trap and Genma knows it. However, just as So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about to place his winning piece down, a loud knock comes from the main gates of the Doj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Delivery for a Mr. Saotome Ranm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stops short of placing his piece down, and turns to look with Genma. Soun gets up and tells Ge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I'll go get it. DON'T YOU *</w:t>
      </w:r>
      <w:r>
        <w:rPr>
          <w:rFonts w:eastAsia="Times New Roman" w:cs="Times New Roman" w:ascii="Times New Roman" w:hAnsi="Times New Roman"/>
          <w:i/>
          <w:iCs/>
        </w:rPr>
        <w:t>DARE</w:t>
      </w:r>
      <w:r>
        <w:rPr>
          <w:rFonts w:eastAsia="Times New Roman" w:cs="Times New Roman" w:ascii="Times New Roman" w:hAnsi="Times New Roman"/>
        </w:rPr>
        <w:t>* TOUCH THE BOAR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nma nods. Soun walks towards the gates and opens them, and sees the postal delivery boy there. The boy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lding a small package in his hands, an envelope tied to its top with rafia string. Tucked under his armpit i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pboard, a pen in his breast pocket. Soun glares at the delivery bo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Ranma's just left for school. I'll get it for hi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elivery boy sighs in relief and hands the package over to Soun. He takes it off the boy's hands, expecting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be very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 ends up half-stumbling and balancing himself as his arms nearly pop out of their sockets at the package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ight. The delivery boy, now relieved to be rid of the weight, takes the clipboard from his armpit and the pen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pocket and hands it to Soun after he puts the package d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livery Boy : "Sign here plea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signs his name, the boy nods and says his thanks, then leaves. Soun closes the door behind him, and loo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the package. He flexes his fingers and grabs the package, grunting at its surprising weight. He waddles b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the house with the heavy package in his hands, his arms all the way down beacuse of its mass. When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aches Genma, he notes with irritation that Genma has rearranged the pieces. Again. Genma looks at Soun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ckage, and points a sign a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(C) : "Who's it from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No ide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of them stare at the package, then Soun puts it down in the living room floor, surprised it doesn't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ugh it. They keep staring at it, then at the envelope tied to the top. Soun looks at the words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i/>
          <w:iCs/>
        </w:rPr>
        <w:t>If Ranma isn't home, please read this, Mr. Tendou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shrugs, untying the string as he doesn 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Well, alr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opens the envelope and reads the letter in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i/>
          <w:iCs/>
        </w:rPr>
        <w:t>Hi, Mr. Tendou. Been a long time, hm? Anyway, if Mr. Saotome is reading this, please get Mr. Tendou here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 xml:space="preserve">Alright, on to what I wanted to say. You remember me, Shiyoru? Anyway, I'll be coming over sometime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 xml:space="preserve">week for a while, so please inform Ranma and Akane, all right? And don't even </w:t>
      </w:r>
      <w:r>
        <w:rPr>
          <w:rFonts w:eastAsia="Times New Roman" w:cs="Times New Roman" w:ascii="Times New Roman" w:hAnsi="Times New Roman"/>
        </w:rPr>
        <w:t>think</w:t>
      </w:r>
      <w:r>
        <w:rPr>
          <w:rFonts w:eastAsia="Times New Roman" w:cs="Times New Roman" w:ascii="Times New Roman" w:hAnsi="Times New Roman"/>
          <w:i/>
          <w:iCs/>
        </w:rPr>
        <w:t xml:space="preserve"> of opening the pack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>this letter comes with. It's for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</w:rPr>
        <w:t>-You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</w:rPr>
        <w:t xml:space="preserve">Wong Shiyoru. 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looks over Soun's shoulder as they read it together, eyeing the package all the while. They look at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after reading the letter. Genma grins, his carnivores showing, and straddles over to the brown-pape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apped package. Soun looks on nervous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Saotome-kun! You know this is private property! It's for Ranma onl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only lifts a sign in respon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(C) : "Well, Ranma is a Saotome, and he is my flesh and blood. I should have first honors of opening it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my son's behalf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Saotome-kun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Genma doesn't hear him. He looks at the unassuming paper wrapping, and sets to work in with with his shar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nda claws. However, as soon as he strikes the paper, a sharp screeching is heard. Genma draws his (filthy) pa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in surprise as his paw shakes a little from the scratching. Soun comes over and loo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neath the paper is something shiny. It is silver in colour. Genma grins evilly, the shine in his eyes not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of the metallic gleam underneath. Soun looks worri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Don't do this, Saotome-ku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just carefully tears away the paper anyway, and stares at the contraption underne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is a medium sized metallic box, polished to a perfect shine. On it are blinking lights and bleeping control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ing at the box, Soun notices a finger-print scanner and a retina scanner. Genma looks disappoi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un : "So much for </w:t>
      </w:r>
      <w:r>
        <w:rPr>
          <w:rFonts w:eastAsia="Times New Roman" w:cs="Times New Roman" w:ascii="Times New Roman" w:hAnsi="Times New Roman"/>
          <w:i/>
          <w:iCs/>
        </w:rPr>
        <w:t>that</w:t>
      </w:r>
      <w:r>
        <w:rPr>
          <w:rFonts w:eastAsia="Times New Roman" w:cs="Times New Roman" w:ascii="Times New Roman" w:hAnsi="Times New Roman"/>
        </w:rPr>
        <w:t xml:space="preserve"> idea. Come on, back to our game, which you so conveniently cheated 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(C) : "I didn't touch the board, honest! I just moved the pieces around, no board-touching involve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slaps his head and sighs. The two go back to their game, the strange box left alone on the floor. This ti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is win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school, Ranma is busy chewing on his pen as he looks at the question set before him on the test pap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: &lt;Oh man! I KNEW I should've paid attention to that lesson Hinako taught us! I'm going to get it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time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he is still stuck on the first question of his english test, the other students are scribbling away furiously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ir papers. Ranma looks up from his paper to see Akane in front of him, hunched over her paper, scribb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ckly. He looks to his left and sees Daisuke licking his lips to moisten them as he contemplates his answer.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s Ranma staring at him and shakes his head with that "Don't even think about it" look. Dejected, Ranma sta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at his pap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i/>
          <w:iCs/>
        </w:rPr>
        <w:t>Question 1 : Construct a sentence using the word 'Cute'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Cute cute cute cute, what does cute mean?&gt; (Remember, he's thinking Japanes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thinks through all the words he's learned so far in English, which is not to say much. His hair begins to st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end as he strains his brain for the meaning of the word. At one point, he nearly crushes his pen, but lets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he loses the only pen left in his pencil-box. Finally, he gives up and looks at the next few ques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i/>
          <w:iCs/>
        </w:rPr>
        <w:t>....sentence using the word 'Oxymoronic'..... 'Emotion'...... 'Confused'.... give meaning of 'Irony'..... 'Platonic'....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Aw man aw man oh man oh man oh man! I can't do this paper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deciding to give it his best shot, Ranma takes a deep breath and begins to scrib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RIIIIIIING!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AT!? So fas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moans as the bell rings, signalling the end of the test. However, his moan is lost in the crowd as 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ssmates begins exchanging answers while Miss Hinako collects the pap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nako : "Now, now, class, you know I hate delinquents who talk too muc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lass shuts up quickly, and as Akane is staring at her paper, having managed to finish it with time to spa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feels a slight knock on her back. She turns around and looks at Ranma, and consequently at his *nearly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lank paper. Ranma has a dejected look on his face and Akane grins evilly. She picks up the paper ball Ranm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icked at her and opens it, writing something on it quickly. She passes it back to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i/>
          <w:iCs/>
        </w:rPr>
        <w:t>Told you you needed my help. Baka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ighs as he realizes how true it is. As Hinako comes up to his table, she stares at his paper and sig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nako : "Well, at least you managed to get in </w:t>
      </w:r>
      <w:r>
        <w:rPr>
          <w:rFonts w:eastAsia="Times New Roman" w:cs="Times New Roman" w:ascii="Times New Roman" w:hAnsi="Times New Roman"/>
          <w:i/>
          <w:iCs/>
        </w:rPr>
        <w:t>something</w:t>
      </w:r>
      <w:r>
        <w:rPr>
          <w:rFonts w:eastAsia="Times New Roman" w:cs="Times New Roman" w:ascii="Times New Roman" w:hAnsi="Times New Roman"/>
        </w:rPr>
        <w:t xml:space="preserve"> this ti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st of the class snicker for a while as Hinako collects his paper. Ranma just flattens his face against his de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his face flushes red at the humiliation. Him, Ranma Saotome, 2nd Generation of Anything-Goes-Martial-Ar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le to take on any foe and defeat him in physical combat, but losing hands-down when it comes to academ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ated battles. As soon as Hinako collects the papers, class is dismissed for P.T and as everyone gets up, Ak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s up to Ranma, all smiles. He scowls at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hh, whaddaya so happy abou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did offer to tuition you in englis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ow good is your english anywa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e'll find out soon enough. But it's better than yours anyda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mph, I wouldn't believe that anyd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gaah! Jealous!" (Sticks a tongue ou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kips away, leaving Ranma fuming. He gets even angrier as he hears how "easy" the test was as th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ys pass by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ssmate 1 : "Hey, you got the meaning on ironic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ssmate 2 : "Means something reflects the opposite of what is really going 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ssmate 1 : "Yes! I got it righ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Hiroshi comes running up to Ranma and slaps him on the back. Ranma staggers from the unexpec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ow, but regains balance just in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: "Yo, Ranma! How's the tes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uck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: "Hm, from what Hinako said, it must've been hell. For you at lea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ah, don't bug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: "Alright, seeya in gym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runs off to join the rest of the guys as they approach their lockers, Ranma listening out for the familiar voic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rls screaming and Happosai cack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girls' locker room, Akane is busy stripping off her blouse getting ready to dress for gym, ever alert for sig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Happosai. Pulling on her shorts, she pulls the mallet she stashes in her locker out to get ready to pummel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ld hentai. A friend walks up to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nai : "Hey, Akane, where's that old perver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Don't know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boy's locker room, Ranma is leaning against his (empty) locker, looking at the locker room's clo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5....4.....3....2....1...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Whee hay! Here I am, my amply bossomed beautie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Right on time.&gt; "Hey, guys, I'm going to get that old man. Tell the coach, all 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ys : "Right, 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girl's locker room, Happosai makes his daily appearance without fail. Even ready for him as they are, the gir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still unable to catch the small, speedy and incredibly hentai old man with their brooms. Chest after chest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omps onto, laughing all the while. Finally, he spots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Ohh! Akane! Come, let your grand-pappy give you a good hu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leaps off Yoi's chest, fortunately covered with her P.T shirt, heading straight for Akane, eyes glimme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e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Grand-pappy my malle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screams as she heaves out the mallet from her locker to slam into Happosai's face. She is too slow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es the old man. Akane stares in shock as Happosai continues, undaunted, towards her ch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Hee hee! Akane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lam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Back off, perver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tares at Ranma, having just burst through the door just in time, stepping on Happosai'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There you go, Akane. Have fun beating him u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Akane's response is not one of gratitude. Ranma notes this and turns a shade pa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 : "RANMA NO BAKA! How DARE you come into the girls' locker room without permission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ey! I just wanted to help, that's all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would've taken care of him myself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ah, how!? By pulling him off your chest!? You know he's harder to remove than a limpet on rock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He'd pull your breasts right off... if you had any worth mentioni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's hair frazzles as she hears this comment. Every other girl is staring at Ranma, who just realized what a bi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ult (and mistake) he's just made. Akane turns several shades of red, then to purple. She picks up the mal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dropped in surprise at Ranma's unexpected entry and lifts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: "AND YOU THINK YOU'RE SO </w:t>
      </w:r>
      <w:r>
        <w:rPr>
          <w:rFonts w:eastAsia="Times New Roman" w:cs="Times New Roman" w:ascii="Times New Roman" w:hAnsi="Times New Roman"/>
          <w:i/>
          <w:iCs/>
        </w:rPr>
        <w:t>GREAT</w:t>
      </w:r>
      <w:r>
        <w:rPr>
          <w:rFonts w:eastAsia="Times New Roman" w:cs="Times New Roman" w:ascii="Times New Roman" w:hAnsi="Times New Roman"/>
        </w:rPr>
        <w:t>, BEING HALF GIRL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ends the sentence with a massive heave of her mallet. Ranma manages to let out an emphatic "eep"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ing slammed in the chin towards Venus. Akane takes a few breaths as she sees Ranma join the Milky Way a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inkling st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 no bak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rest of the girls continue changing, and as they walk out the door, each one steps on Happosai. Akane giv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 a contemptuous look before slamming the door shut behind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air, Ranma is considering his options. Feeling his chin, he notes the painful bruise that has formed there.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ices that he also needs a shave on his flat(tened) chin. Then he looks down at the school below him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iders returning for P.T. and the rest of scho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My grades are bad enough as they are. I need to pass this year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he thinks about Akane and her mallet, and the comment she made about being able to defend her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Damn, shouldn't have said all those things. I know what those girls feel like when Happosai's on me.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Akane shouldn't have come down so hard on me just because I came into their locker room. After all,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</w:rPr>
        <w:t>DID</w:t>
      </w:r>
      <w:r>
        <w:rPr>
          <w:rFonts w:eastAsia="Times New Roman" w:cs="Times New Roman" w:ascii="Times New Roman" w:hAnsi="Times New Roman"/>
        </w:rPr>
        <w:t xml:space="preserve"> save her from Happosai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he feels the wind rushing up and ruffling his hair, he realizes he's coming down. Having done this before,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ms straight for the school in a spreadeagle for maximum maneuvability. Actually, he kind of likes skydiving e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 Akane first showed him the painful way of flying.... only without the p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He aims for the swimming pool, where the landing will be most painless. He considers the effects of cold water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I hate changing. The guys bug me. But I've no other choice... gotta make it without a scratch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gooosh!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ouches down in the swimming pool as coach Isha looks out the window, looking for Ranma. He see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ter column and nods back to the cla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ach : "Hm... Ranma's back. We can beg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side, at the swimming pool, Ranma-chan is dragging her soaked form out of the po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Gah. One of these days, I've got to bring a spare set of clothes with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Whoo hoo! Ranma! Back so soon! I was getting lonel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pposai, from out of nowhere, leaps towards Ranma-chan, arms spread. Ranma gives him a hard kick toward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oombridge system, not in the mood to play around. Just then, one of her classmates yell out to her from the gy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ll, loud and cle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ssmate : "Hey, Ranma! We're waiting for you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Comi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runs towards the gym hall shoeless, doing her best to dry her hair out. As she enters the hall, the class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ready started on their first item, leaping the wooden horse. The coach glares at Ranma as she walks 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ach : "You're late. Go sit down and wait for your tur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Hai, sense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ill dripping wet, Ranma walks over to the group of guys sitting on the floor and takes a seat, cross-legged.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ces her hands in the small space formed by her crossed legs to stop herself from falling o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I got to get used to this position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: "Hi, beautifu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pops out from behind Ranma and rests his arms on her shou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Cut it out, Da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: "I still wished you were a girl all the time. You're cut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Cut it out, Dai. It's not funn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: "You're a much better gymnast as a girl.... and with what they wear, you'd be the envy of them all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Cut it out, Dai. It's not funny. It's very embarass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punches Daisuke in the arm lightly and pushes his chin backwards to emphasize the point. He is caught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of the other guys, who are all chuckling and grinning and irking him. Ranma looks, and snor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Really! Who do those perverts think I am! I'm male for goodness' sakes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anwhile, the coach makes the boys and girls go out alternatingly, and soon, he calls out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ach : "Aka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a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passes Ranma as she walks, the two of them exchanging angry stares. Then she faces the springboar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ooden platform, and runs. She hops gracefully onto the springboard and does an inverted flip into the ai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anding on the padded surface with her hands, supporting her weight solely on them as she brings her bod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, legs spread to make space for the hands. Then she raises her body into the air while closing her leg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raightening them, then swings. She uses the momentum to flip into the air two times before coming down to lan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the while concentration etched onto her fine 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lap* *clap* *clap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curtseys at the positive response of her showing off. She gives Ranma a smug look and joins her frie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ain, chattering about her feat. Ranma forgets what she was saying earlier on and glares at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So what if Akane can do that? I can do better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ach : "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cracks knuckles as she stands up and walks towards the springboard. Then she gr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Too easy. I can use my girl's body to do stunts anyone would be jealous of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runs, and somersaults onto the springboard, flying high up into the air, spinning as she does so. Then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es down on one hand, legs in the air, and swings them, using the momentum to carry her into a somersa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comes down on the other hand, using only the fingers this time, legs in the air. Then she does one final s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the legs to send her off off the wooden 'horse'. She flips a few times in the air before landing on one foot, easi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without much effort written on her delicate fea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heer* *whistle* *wolf calls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hank you. Thank you a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ays in a arrogant voice, as if she'd been expecting this all along. Feeling somewhat elated now, she sk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to the guys and sits down. Daisuke comes up, again, and claps Ranma on the back, causing her to nearly f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ver in surpri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at did you do that for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grins, then leans on one of Ranma's should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: "Hey, great show, Ranm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hank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isuke : "But did you have to make Akane look like </w:t>
      </w:r>
      <w:r>
        <w:rPr>
          <w:rFonts w:eastAsia="Times New Roman" w:cs="Times New Roman" w:ascii="Times New Roman" w:hAnsi="Times New Roman"/>
          <w:i/>
          <w:iCs/>
        </w:rPr>
        <w:t>that</w:t>
      </w:r>
      <w:r>
        <w:rPr>
          <w:rFonts w:eastAsia="Times New Roman" w:cs="Times New Roman" w:ascii="Times New Roman" w:hAnsi="Times New Roman"/>
        </w:rPr>
        <w:t>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Hu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at where Daisuke is pointing, and sees Akane, her face shrouded in a black veil of anger, tur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rious shades of purple and red. Ranma scratches the back of he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at did I do this ti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: "You humiliated her, I guess. Your show made hers look like child's pl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Really? You all know I'm the best anyda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: "You didn't have to do it in front of everyone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Hiroshi comes over and leans on Ranma's other shoulder, having heard the convers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: "You think she'll stay that wa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Nah, she'll get over it. She always do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: "I still think it's a bad idea to make her ang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hanks for the thought. Now can you guys get off my shoulders? It's bad enough having weight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  <w:i/>
          <w:iCs/>
        </w:rPr>
        <w:t>here</w:t>
      </w:r>
      <w:r>
        <w:rPr>
          <w:rFonts w:eastAsia="Times New Roman" w:cs="Times New Roman" w:ascii="Times New Roman" w:hAnsi="Times New Roman"/>
        </w:rPr>
        <w:t>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-chan gestures towards her chest with a hand, the two guys looking. They look at each other, grin, and g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a final push before moving back, nearly causing her to fall over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ver at Akane's side, Akane is fuming. She is beyond words. Her face is a mass of blacks, reds and purp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RANMA BAKA! Did you have to show off and embarass my little feat in front of EVERYONE in class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friends all look at her and stay away, knowing that they can only make things worse. Akane, unbeknowns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, is clenching her teeth visibly, and her hands as well. In fact, she is clenching them so tightly that her nail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gging into her palms, causing them to bleed. She doesn't notice all of this though, her anger and embarras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ting the better of her. However, she does manage to notice her body is trembling. She quickly stops and t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calm down. That's when she notices the slight pain in her palms. She holds her hands up and looks a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oodstained mess she ma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uch. How'd I get thes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of the girls, looking at Akane's change of behaviour, sees the bloody palms and calls out to the teac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kura : "Sir! Akane's palms are bleedi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coach tells the other students to continue while he attends to the problem. He walks over to Akane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quats besides her. Akane quickly forgets her negative feelings as she looks at her palms, nail-marked. He not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ame th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ach : "What's the matter? You clench your hands too hard agai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think so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ach : "Alright then. Go to the school infirmary and get that patched up. You've got the rest of school ahead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a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gets up to leave for the infirmary, but the coach lays a hand on her shou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ach : "You'll need someone to help you do those u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the girls, hearing that their friend would need some help, quickly volunteer. The coach doesn't have them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d, but appreciates their effort. Then some of the guys, who figure out what is happening, volunteer 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thusiastically. The coach ignores them. He turns his head and scans the crowd of boys.... and the out-of-pla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rl in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ach : "Saotome! Come 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is snapped out of her conversation over the hottest manga series of the month and stands up, wal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wards coach Ish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Yes, coac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ach : "Help Akane wrap these u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look at each other with a small hint of animosity. Ranma rolls her eyes towards the ceiling and shru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Ah well, since the 'self-sufficient' kawaikunee iinazuke needs some help, I guess the least I could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is hel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ach : "That's the spir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offers to help Akane up by pulling her wrist, but she adamantly refuses the help, getting up on her 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leave the gym hall towards the infirma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y walk, Ranma looks at Akane, who steadfastly refuses to meet her ga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 can't understand why you HAVE to be so petty! All I did was show what I could do to the res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the clas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remains quiet. Ranma continu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(C) : "And since you know I'm your better, I'm most likely to outperform you in </w:t>
      </w:r>
      <w:r>
        <w:rPr>
          <w:rFonts w:eastAsia="Times New Roman" w:cs="Times New Roman" w:ascii="Times New Roman" w:hAnsi="Times New Roman"/>
          <w:i/>
          <w:iCs/>
        </w:rPr>
        <w:t>most</w:t>
      </w:r>
      <w:r>
        <w:rPr>
          <w:rFonts w:eastAsia="Times New Roman" w:cs="Times New Roman" w:ascii="Times New Roman" w:hAnsi="Times New Roman"/>
        </w:rPr>
        <w:t xml:space="preserve"> endeavour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till remains silent, but her face softens a little knowing that Ranma acquiesced to some of her other ski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can perform better than Ranma anyday. Ranma knows this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Except maybe poisoned cooking and being uncute! HAA HAA HA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aughs out loud, and hard. Akane's eyes turn into dangerous slits as she slowly turns her head towa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, still laughing, fists at the ready. Ranma doesn't seem to notice, and Akane concentrates on her target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forms a mallet in her hand. A big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Baka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she concentrates, she notes down every aspect of Ranma right down to the laugh. Her anger is fueled by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vy she feels looking at Ranma's *cute* face as she laughs. She is temporarily surprised at how cute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lly is now, then throws hesitation to the wind as jealousy decides to take its cu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kapow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flies into the air, courtesy of Air Akane. Incidentally, she flies through the window into the infirmary, a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nkling can be heard as the glass shatters upon impact. Akane looks, then continues towards the infirma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he rest of the day, Ranma-chan, now bandaged on the head and with various band-aids and patches all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body, finds that school just gets worse and worse. Their Maths teacher, Miss Kitano, gave them a surpr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st in which Ranma had no idea of what Trigonometry meant. Then for their physics lesson, Ranma blew a bea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p in Mr. Makoto's face when she mixed the wrong chemicals together. Their Literature teacher, Miss Yuki, h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m do a literature essay six pages long within the alloted one hour. Finally, Ranma forgot her homework when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me to history and as a result was made to stand in the hallway with four buckets of w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Well, at least it's the last lesson on the last day of school before the weekends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Osage no onn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Kuno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to her left, and sees nothing. She looks to her right, and sees Kuno. He is running up towards her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school uniform, bokken in h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uno : "Where is that evil villian, Saotome Ranma!? The vile one who put a curse on thy fair self, forcing you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be ensorcelled within his evil grasp!? I shall defeat him and rescue you, oh fair maiden of the pigtail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making you suffer by standing here in the hallway, forced to carry buckets of water! Oh,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degradatio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Do I need this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uno comes running up to Ranma, arms spread open in the hopes of hugging her. But Ranma, while her han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y be full, still has her fe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quis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Beat it, Kuno. Don't you have classes to atten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queee......**pop!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pulls his face off Ranma's shoe and shakes hi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Our teacher is absent. We got off ear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Nabiki walks down the corridor chatting with her classmates. She turns and sees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Oh, hi Ranma. Hi Kuno-baby. Have fun, you tw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plutters as she watches Nabiki walk by without even a hint of help-for-h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B..b...g...a....n..Na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Osage no Onna! Let me take you away from all this chaos of Furinkan high! Let us sail the seve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AM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flies through the roof of the school building as Ranma sends him into the clock tower with a ki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ding* *dong* *dong* *dong*.... *dong* *dong* *ding* *dong*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drops her buckets of water, opens the classroom window and hops into her seat, so conveniently pla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sides the window, and grabs her bag. She bids the teacher farewell with the rest of the class and leaves quick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ing in the hallway where the crowd thins out, Ranma is busy thinking about something else. Just th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one does an impromptu frog-leap on her left shoulder. Incidentally, there's a bandage there where the g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t her. Ranma winces, the cut deep enough to elicit some extreme p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Ouch! That hur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: "Sorry, prett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looks at Daisuke, and Hiroshi standing besides him. The two look both serious and kidding at the s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. Ranma wonders how they can do th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at is it guy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: "It's Aka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at abou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: "She's still fum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An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slaps his head and shakes it. Daisuke just looks as if he was told that Kodachi wanted to marry him.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s worri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Hey, honest! I don't know what to do! What am I supposed to d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 and Hiro look at Ranma-ch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&amp; Hiroshi : "Go apologiz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taken a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at!? Me? Apologize to that uncute to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iff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ay w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has buried her elbow in Ranma's head and is grinding it in for all she's worth. After she's done, she wal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the corridor and leaves. Ranma stands up, rubbing her head, sticking her tongue out at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Ngaah! Uncute! Tomboy! Horrible cook! Who'd want to marry you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she notices the two guys looking at her. She puts on a look of irrit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Oh all right. I'll listen to whatever you two have to say. But let's talk on the way to Ucchan's, al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Curiosity, Cursiosity, Comfortability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lam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hat Ranma is such an idiotic fool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lams the gates of the Tendou Dojo, her home, wide open and walks in, muttering angry things at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and Genma look up at her, sweating. She gives them a cursory glance, then continues on towards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droom. Soun looks at Ge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Saotome-kun, is Akane angr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(C) : "You tell me. She's your daught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You have an impromptu one yourself. And you've definitely seen her angry. Now you tell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considers this. He holds up a sig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(C) : "No, she's not angry. Everything's fine. Let's go back to our ga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un grabs Genma's sign and bashes his head with it. Soun speaks again, this time his voice dripping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rcas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Well, if that's the case, I guess we can go talk to her and ask her why she's acting so strangely, since sh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not ang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(C) : "She's your daughte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Yes, but she's marrying your son. If we don't know what's wrong, how can we help them get togeth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(C) : "Psychiatric Therap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whacks Genma's head with his stolen sign and drags the whimpering panda upstai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kane's room, Akane is lying on her bed, crying. She is hugging a pillow to her face so the tears will be soa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p and her sounds be muffl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*sniff* "Why... does that... baka.... have to...." *sniff* "Pick on me....all the time!?" *sob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knock* *knock* *knoc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up from her pillow and looks at the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Go awa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's voice from the other sid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Akane-chan, what's wrong? Can we help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Everything's fine! Now get los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side, Soun looks at Genma, who is shaking his head in disapproval at the idea of going in. Soun sig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Fine. Be the coward and leave my daughter in times of need. But know that if Ranma cannot marry Aka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you will be held responsibl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quickly turns the knob on the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Thaaaat's the spirit, Saotome-ku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un walks into Akane's dim room, the light pouring in from the outside stretching his shadow on the floor. 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s at his youngest daughter, lying on the bed, shaking. He walks over and sits down on the bed by her 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Come on, baby. You know I care for your welfare. I'm your father! Go on, tell me what's wro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tops crying for a while. She looks at Soun, her father, and sits up besides him, resting her head on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m. Soun looks at Genma, waiting outside the doorway, his panda frame too large to fit through the doorwa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gestures to Genma to shut the door. Genma does 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ther and daughter, now alone in the room. Soun slowly rocks Akane like he did when she was a real bab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 slowly strokes her hair, calming h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Akane-chan, please tell me what's wrong. Is it Ranma? I thought you two were getting along just fi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nods, her head rubbing on his arm. She holds her father's arm for support. Soun notices the bandage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hand but says no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....yes... I think so. At least, I think we w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lets out a sigh of disappoint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What did he do this ti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e.... humiliated me.... he humiliated me in front of the entire class and insulted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nods. He thinks of all the times Ranma humiliated Akane in front of everyone e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&lt;Nothing unusual..... is it?&gt; "What did he sa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....you wouldn't understan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Try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up at her father, his face unusually serious. He notices this too, and looks down at Akane, smiling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usual idiotic style, lightening the mo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Trust me, I'm your otosan. I know these things, Akane-cha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'll t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tops for a moment to take a breath and recompose her face into something calmer, stopping the flow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ars from her reddish ey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: "He said that I am a horrible cook. I am an uncute tomboy. He outperformed me in gym class tod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without any effor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thinks a while. He notices that Akane's voice stopped short at the last phrase. Always a sign that ther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thing else to say. He says in his sternest vo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You aren't telling me everything, Akane-chan. Out with it. I can't help if you don't say everyth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pulls away from her father and looks at him, recalling the painful words Ranma sa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...he.. he.. he also said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is, she breaks down, her calm demeanor fracturing into a thousand shards on the floor as she starts cr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ain. Soun takes this to be a bad sig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e..." *sniff* "...he said.... I...I...I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Hm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*sob* *sob* "Had no breasts worth mentioning!!!" *bawl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is, Akane punches her bed and starts crying full swing, then she buries her face in her hands and tur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way from her father, pride hurt and irrepairable. Soun keeps quiet, the only sounds now that of Akane crying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ying to pull herself together. He looks at her dim form, shaking convulsively with every tear sh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Did he, indee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nods, not pausing to do anything e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Akane finally stops crying and turns around, her father is nowhere to be s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......So I say, thatshe mywe noswsh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laughter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and her two friends are walking down the sidewalk towards Ucchan's, the best Okinomiyaki restauran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wn. They see Ukyo setting out her banner outside, indicating she's open for business. Ukyo also sees the tr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ing down towards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Hi, guys. Hi, Ranch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, Hiro and Ranma (C) : "Hi Ukyo/Ucch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So, sugar, come for some free foo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and Hiroshi point at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&amp; Hiroshi : "Only this one. We're full fledged, non-stingy paying customer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flustered and turns red, stutte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Hey hey hey hey! Watch it! I can pay if I need to! I'm no freeloade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and Hiroshi look at each other, laugh, and Daisuke does a cheap impersonation of Ranma-ch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: "</w:t>
      </w:r>
      <w:r>
        <w:rPr>
          <w:rFonts w:eastAsia="Times New Roman" w:cs="Times New Roman" w:ascii="Times New Roman" w:hAnsi="Times New Roman"/>
          <w:i/>
          <w:iCs/>
        </w:rPr>
        <w:t>Oh, I'm no freeloader</w:t>
      </w:r>
      <w:r>
        <w:rPr>
          <w:rFonts w:eastAsia="Times New Roman" w:cs="Times New Roman" w:ascii="Times New Roman" w:hAnsi="Times New Roman"/>
        </w:rPr>
        <w:t>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following soon after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: "</w:t>
      </w:r>
      <w:r>
        <w:rPr>
          <w:rFonts w:eastAsia="Times New Roman" w:cs="Times New Roman" w:ascii="Times New Roman" w:hAnsi="Times New Roman"/>
          <w:i/>
          <w:iCs/>
        </w:rPr>
        <w:t>Even though I destroy the dojo I live in and eat the food there without contributing to its upkeep!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of them laugh, while Ranma feels her cheeks turning very red and very hot. Ukyo sees a Ranma-chan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ace red enough to fit her hair, and a look in her eyes to tell her that it's not good for her conscience. She quick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s over to the two guys and taps their should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Eh, suga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&amp; Hiroshi : *hee* "Yes, Uky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I think that's enoug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hree look at Ranma, eyes lowered and turning away from their gaze, face slightly reddish, scuffing her sho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ainst the fl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&amp; Hiroshi : "Yeah, that's enoug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smiles, then cheerfully walks over to Ranma and taps her shou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Ranchan, honey, come on in. Okinomiyakis on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up and smiles, and the four go in. Konatsu is there, wiping the floor while whistling a tune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tty, petite boy looks up and sees Ukyo. He kowtows to Ukyo on the sp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natsu : "Ukyo-sama, the floor is nearly do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Thanks, Konatsu. After you're done, would you mind helping me get my friends a drink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natsu : "Not in the least, Ukyo-sam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leads the three towards the seats in front of her hot grill, and gets them to sit down while she makes f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kinomiyakis. As she flips them, Ukyo looks at the thre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So, Ranchan, what brings you and your friends 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Oh, er.. that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: "Nah, just another argument between him and Aka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: "Yeah, weren't you there, Uky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nods, but having left immediately after school doesn't know much else. Hiroshi nods and continu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: "Well, Akane seems really steamed over this affair. Goodness knows what Ranma here said, but I th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he made her genuinely angry this ti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&lt;All the better to elope with Ranchan.&gt; "She's always getting angry, Akane, ne?" &lt;I thought things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better between them after Ranchan's wedding was destroyed by us..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hree nod solemnly. Ukyo finishes touching up the okinomiyakis with some sauce and serves them. One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and Daisuke, and two for Ranma. Or, "Ranchan" as she calls him. Ranma crams both into her mouth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me time while Hiroshi and Daisuke slowly carve theirs up to bite-sized pieces. Hiroshi continues between mouth-fu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roshi : "Seems that Akane went home in a rage. Nobody dared stop her or talk to her. We were trying to g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Ranma here to apologize to her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: "Which only made things worse. He insulted her in her presence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: "Which was probably one of the main reasons why she was so ang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listens, and nods. Konatsu brings out their drinks and then goes and finds something else to 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&lt;Well, I'd like to get Akane away from Ranchan.... but not this way. It wouldn't be fair. Say......&gt; "Sa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Ranchan. Did you say something about Akane this morning in the lock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tiffens at the remark. She looks at Ukyo and nods dumbly. Ukyo snaps her fin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Of course. You know what you said right, Rancha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Er.... n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</w:t>
      </w:r>
      <w:r>
        <w:rPr>
          <w:rFonts w:eastAsia="Times New Roman" w:cs="Times New Roman" w:ascii="Times New Roman" w:hAnsi="Times New Roman"/>
          <w:b/>
          <w:bCs/>
          <w:i/>
          <w:iCs/>
        </w:rPr>
        <w:t>Ra.....n.....m....a.....!!!!!!!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, Daisuke, Hiroshi and Ranma all turn towards the wall to their left as a monstrous voice calls out. They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ice, (to Ukyo's utter dismay) a huge bulge in the wall of the restaurant which slowly cracks. It bursts ope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monster-head Soun comes through it. Ranma shrieks. So does Ukyo. Daisuke and Hiroshi are too scared to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</w:t>
      </w:r>
      <w:r>
        <w:rPr>
          <w:rFonts w:eastAsia="Times New Roman" w:cs="Times New Roman" w:ascii="Times New Roman" w:hAnsi="Times New Roman"/>
          <w:i/>
          <w:iCs/>
        </w:rPr>
        <w:t>Raaanmaaaaa....! How DARE you insult Akane so badllllyyyy.....!?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just stares at Soun. Soun "floats" up to her and stares at her, giant eye to eye. She is too scared to 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thing. Suddenly, the giant, purple skinned, yellow eyed, long tongue monster in front of them transforms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a normal Soun, tears in his eyes. He grabs Ranma by the arms, lowers his head and crys, Soun-sty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un : *Sniff* "Boo hoo hoo! Ranma! Why did you make Akane so angry today?" *wah* "Do you know h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hurt she is right now?" *sob* "She cried her heart out because of you!" *sniffle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shocked. She looks around and notices everybody else is giving her a dirty look. She grits her tee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s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at'd I sa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cries even louder, his tears soaking Ranma's shi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*bawl* "How could you not know!? She said you said she had no breasts worth mentioning of cours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surpri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 don't remember saying that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lic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has a finger on the "play" button of a tape recor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i/>
          <w:iCs/>
        </w:rPr>
        <w:t>RANMA NO BAKA! How DARE you come into the girls' locker room without permission!?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i/>
          <w:iCs/>
        </w:rPr>
        <w:t>Hey! I just wanted to help, that's all!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i/>
          <w:iCs/>
        </w:rPr>
        <w:t>I would've taken care of him myself!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i/>
          <w:iCs/>
        </w:rPr>
        <w:t xml:space="preserve">Yeah, how!? By pulling him off your chest!? You know he's harder to remove than a limpet on rock! He'd pu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>your breasts right off... if you had any worth mentioning!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lence reigns as a wind blows through the shop, even though the doors are closed. Konatsu struggles to fi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rce of the draft. Soun look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, Ukyo, Hiroshi &amp; Daisuke : "Ranma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has always had a perverted smugness of her own full-bodied figure as a girl, which she time and a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es to deny. Easily the best looking in school, she's always insulted Akane's measurements, using her own bo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an example. Talk about iron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looks unsure and points at the tape recorder, disbelief written on her 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Did I say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nods. Ukyo looks disappoi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Really, Ranchan. I expected better of you. You are, of all things, Akane's fiancee. What do you do?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insult your own future wife's assets. You're better off with me. I won't mind the insult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nearly lands on the hot grill face first, but stops herself at the last moment. She looks up at Uky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Did I really say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four n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: "That, and the fact that you made Akane look like a total idiot in front of everyone in gym class, 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gets up and runs a hand through her ha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Now what do I d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: "Think of a way to kiss and make up with Aka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: "The sooner the bett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And that would mean today, hone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Now would be bett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nods dumbly, then gets up and walks out the restaur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 gotta think about th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four watch Ranma walk out the doorway. Daisuke and Hiroshi turn to look at Ukyo. Soun just looks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: "Amazing. He's actually feeling guil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: "Something we've never seen befo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Who said Ranma's completely the same mentally as a gir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Ranchan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, Hiroshi, Daisuke and Ukyo : "....of cour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Dojo, Akane looks out the window of her room. The sky is clear and a beautiful shade of blue, a cloudl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y reveals the brilliant sun, its not uncomfortably warm rays shining into her room and onto her face. A bree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ows, ruffling Akane's ha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Sometimes I wish Ranma and I could just.... TALK for once. Not argu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looks out into the landscape before her, the koi pond beneath her, and into the sky, shielding her eyes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un. Birds chirp in the fruit trees Kasumi grows in their lawn, making the place seem cheerful. Akane sig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Was Ranma right about my measurements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pulls the curtains open, letting sunlight stream into her room, making the place that much brigh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e stands in front of her full-body mirror and looks at herself, paying attention to her figu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What is it about me that Ranma doesn't like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e cups the base of her breasts and hefts them, feeling them bounce a little in her bra as she lets go. She gent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queezes one to test its firmness. Not too soft, not too h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Looks fine to me from the outside. Feels alrigh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puts her hands on her hips and turns a few experimental turns, admiring herself from as many angles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rror as her head can tu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Looks alright down her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ally, she decides to do the ultimate test. She first closes her curtains, then walks over to her closed door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ks it. Then she returns to the mirror and strips down to her underwear. She looks at her dim reflection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rror. What she sees is a somewhat full figure, atheletically slim but well rounded at the hips, breasts and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as. Slight muscle tone throughout her body indicates physical fitness of a high degree, without compromi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o much figure. Akane looks at herself close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What is it about me that Ranma doesn't like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feels her skin. Smooth, unlike some rough, calloused skin she's felt before. She looks at herself, then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flection in the mirror. She stares at it, willing it to tell her what's wrong. She gets an answer... sort of. Sudden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reflection of Ranma-chan appears suddenly in the mirror, naked. Akane gasps and turns around, but se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body around. Looking back in the mirror, she sees herself, alone again. But that brief moment was enough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Ranma has long legs, that's for sure. They seem to keep going to her abdomen. And that's one 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shaped abdomen...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tarts comparing herself to the Ranma-chan she saw in the mirror, noting similarities and differen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side, near Dr. Tofu's clinic, a dejected Ranma is walking along the sidewalk, looking at the pav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I know I always insult Akane over these matters, and I know I have one hell of a figure. But I'm...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guy for goodness' sakes! Why do I keep insulting Akane over girlish matters like these!? I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act like a man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ump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 (C) : "Oh, sorr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Ranma? What's the matter with you? You look dow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up to see Dr. Tofu Ono standing in front of her, glasses glinting in the sun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Ara... hi, Dr. Tof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Ranma, are you all right? Do you need to come sit down in my clinic for a whil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Ah, what hurt can it do?&gt; "All right, Dr. Tof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opens the metal gates and leads Ranma in. He is currently free of patients, so he can attend to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ting on a chair in Tofu's office, Ranma slumps. Tofu looks at Ranma's cuts and bruises, and at the banda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You look like Akane's been at work on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ell me about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fu walks over to his medicine cabinet and opens it. He gets out some antiseptics and bandages. When 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s to treat Ranma's wounds, he notices her sad eyes and dejected face. Things not normally associated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ither form of Saotome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Why so sad? Did you lose a f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hakes her head as Tofu lifts an arm up to apply antiseptics and dressings. Tofu adjusts his spectac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Want to tell 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nods her head glumly. Tofu frowns as he dabs antiseptic on a serious c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It's Akane, isn't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I don't normally see you so sad after making Akane ang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No, I don'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What did you she say to you? More importantly, what did you say to her that made her say what she sa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to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rubs the base of her neck with her free hand as Tofu works on the other, wondering how to put her reply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ds. Finally, she opens her mouth to say the answer she thinks is the best ans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Doctor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Ye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You aren't a girl, but neither am I, 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I think so, yes. Go 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(C) : "But.... since I'm stuck in this girl's body, I don't know why, I keep feeling all sorts of emotions 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shouldn't be feeling as a guy when someone makes a comment about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Mmm hmm... next arm pleas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Comments like my measurements, my prettiness, things like that that make me think my manhood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diminishing. I feel all sorts of things as a girl I don't normally do as a gu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Do go 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he thing is, I made a comment about Akane's bu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I see. An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ell.... I said something really mean about it. I think I would've felt the same way, although not as if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car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Do you? What did you sa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 said she didn't have any busts worth mention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stops working on Ranma's arm and looks up at her, glasses fogged. Ranma's face is a mask of anxiety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certainty, uncertain what Tofu will say to her and a little frightened of what he might say. Tofu nods, his glas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turning to normal, then goes back to working on her remaining cuts that were unattended and unnoticed to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chool nur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Well then, Ranma, I strongly suggest you apologize to her quickly. I'll tell you this much. Girls are, by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by, concerned over their sexuality. Any comment expressing doubt about their figures and well.... I th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you know better since you're one yourself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B..b..but I'm NOT a girl, for goodness' sakes! Not mentally! I won't be like a girl for su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gets up after applying the last patch to Ranma's body, and cracks a few knuckles. He picks up the un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uze and medicine and returns it to the medicine cupboard. But then he takes out another object, kind of lik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oderant stick, and returns to a curious Ranma. He sits on a chair opposite her and offers the thing to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Ranma, I want you to take a sniff at th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at is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A test. Go 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, deciding the doctor won't hurt her, does so. He leans over and takes a whi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ffects nearly knock her out. A split-second after she took the breath, her world turned a fuzzy red, and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elt her cheeks heating up. Then she felt light-headed, and happy. Then she finds herself on the floor, Tof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shing over to help her up. She groans a little and rubs her head as she realizes her head struck the floor h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(C) : "Ugh... what was </w:t>
      </w:r>
      <w:r>
        <w:rPr>
          <w:rFonts w:eastAsia="Times New Roman" w:cs="Times New Roman" w:ascii="Times New Roman" w:hAnsi="Times New Roman"/>
          <w:i/>
          <w:iCs/>
        </w:rPr>
        <w:t>THAT</w:t>
      </w:r>
      <w:r>
        <w:rPr>
          <w:rFonts w:eastAsia="Times New Roman" w:cs="Times New Roman" w:ascii="Times New Roman" w:hAnsi="Times New Roman"/>
        </w:rPr>
        <w:t>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fu : "Gomen, Ranma. That was a special male-hormone sniff stick. It's kind of a test I use on some of my fema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patients to gauge their reactions to male hormones for reasons I won't discuss now. Expensive, but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works. This one allows me to gauge your mental working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ofu helps Ranma up back into the chair, she eyes the stick carefu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hat was one hell of a hormone smelling stick. I nearly K.Oe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You only took a slight whiff. A strong one would've probably put you into a coma for a month, jud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by the response you gav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at Tofu. She rubs her head forcefully, waking her up complete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So what was the result, docto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Tell me first, did you feel happ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hinks, and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Then your thoughts should be considered strongly affected by female emotions. Hormones to be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precise. And very strong ones to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considers this. Then she stands up nods at Dr. Tof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</w:t>
      </w:r>
      <w:r>
        <w:rPr>
          <w:rFonts w:eastAsia="Times New Roman" w:cs="Times New Roman" w:ascii="Times New Roman" w:hAnsi="Times New Roman"/>
          <w:i/>
          <w:iCs/>
        </w:rPr>
        <w:t xml:space="preserve">Thank you, </w:t>
      </w:r>
      <w:r>
        <w:rPr>
          <w:rFonts w:eastAsia="Times New Roman" w:cs="Times New Roman" w:ascii="Times New Roman" w:hAnsi="Times New Roman"/>
        </w:rPr>
        <w:t>docto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watches as Ranma walk out the door, slamming it behind her. He shakes hi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Poor Ranma. So confused. I wish I could do something for her *cough* hi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side the clinic, Ranma is fuming that even Tofu won't try to help raise her spirits, not even with a little wh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e. Indeed, he even told her that she even thought like one! The nerv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Hmph! I don't need him for this! I'm going home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tomps all the way home in a very unmanly gesture of petty an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dojo, Soun is reading the sports segment of the newspaper, Genma the comics and Nabiki the financ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g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Hm... my favorite team won 30-12. Hah, Genma's team lost 1-92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(C) : "bwoarkok, har har, bwoo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Lucky I didn't invest in these stocks. I would've lost a hundred yen. Ah, lucky me, these stocks are u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lam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hree stop what they are doing and look at the newcom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Welcome back, 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Hi, Ranma-ku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(C) : "Hello, s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ignores the three as she walks past them, heading straight towards the bathroom. Soun looks at Ge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Saotome-kun, your son seems very angry tod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(C) : "Yes, Tendou-ku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I wonder. Why do these two always argu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(C) : "You just asked Aka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Not Ranma. Not ye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(C) : "What about telling him about Shiyor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Ah, that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bathroom, Ranma has stripped down all the way to her singlet and boxers. Examining herself in the mirro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tares angrily at it. She bends over to look at it closer, examining her unmanly fea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at do you think you're looking at, girl? I'm a man, hear that!? I'm not going to let a curse ruin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whole life, you hear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oking at the mirror while she speaks, she sees her red-headed reflection staring back, mouthing the same word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's angry demeanor breaks down and she sighs, removing the rest of her clot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o am I kidding? I'm going to be stuck like this until I find Nannichuan or die. Why did I hav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i/>
          <w:iCs/>
        </w:rPr>
        <w:t>*this</w:t>
      </w:r>
      <w:r>
        <w:rPr>
          <w:rFonts w:eastAsia="Times New Roman" w:cs="Times New Roman" w:ascii="Times New Roman" w:hAnsi="Times New Roman"/>
        </w:rPr>
        <w:t>*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e looks at her own body as she laments. A large chest dominates her view. She walks into the bathroom, eag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return to her original bod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hasn't even been five minutes since Ranma took a soak in the hot water before someone is heard knocking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hroom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o is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Ranma? I forgot to tell you. Someone's coming over so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Geez! Who's it this ti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The other one. There's also a gift for you. It's waiting in the living roo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h. Thanks, uncle Sou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side the bathroom, Soun wonders how Ranma could recognize his voice even though he was holding his no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in the bathroom, Ranma looks at his hands, now rougher and more calloused than his female form'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at is it about the curse I hate so much? Being a gir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hinks about all the times being a girl has help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But I wouldn't have had half the troubles I usually do if I hadn't been curse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continues thinking about himself, and all the times how one situation was handled from two diffe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spectiv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: "Now that I think of it, I was thinking differently towards the same problem. But that's no reason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believe Niangnichuan is working through me! I was just under different levels of stress, that's all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thinks about the activities he does in both for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.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remembers.... more fun as a girl. More fighting as a gu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at am I thinking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quickly gets out of the bath and towels off. He slips on a pair of his normal black pants and a blue-gold chin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st over his normal underwe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onder what the gift i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teps out of the bathroom and walks into the living room. He spots the strange metal box. Soun, Ge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having just splashed a kettleful of hot water on himself,) Kasumi and Nabiki are sitting around it, and then Kasum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s Ranma approac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Ah, Ranma-kun. Here's the presen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walks over to an empty spot at the table and sits down. He looks at the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It needs a thumbprint scan and a retina scan. Yours, I thin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Open it son, and let's find out what's insid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I hope there're gold bars insid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at them and they quieten down. He looks at the box, then at what is apparently the retina scan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he looks into it, there is a flash of light and Ranma reels back, blink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Are you all right, Ranma-ku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Ranma, are you all 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blinks a few more times to get the light out of his eyes before he repl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a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looks relieved, then stares at Ranma. He looks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he remembers the fingerprint scanner. He places looks at the box warily, and puts his finger on the scan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light hum is heard. A synthesized voice spea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Thank you for using SecTech Security Devices. Have a nice day, and apologies for the retina scann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ten seconds of boring, synthesized music, the side of the box facing Ranma opens with a cla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lan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peers inside the box, everyone else peering at him. He reaches a hand in and pulls out..... some noteboo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 few pieces of paper. A note is attached to the largest notebook. Ranma reads it out lou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i/>
          <w:iCs/>
        </w:rPr>
        <w:t>Hello,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</w:t>
      </w:r>
      <w:r>
        <w:rPr>
          <w:rFonts w:eastAsia="Times New Roman" w:cs="Times New Roman" w:ascii="Times New Roman" w:hAnsi="Times New Roman"/>
          <w:i/>
          <w:iCs/>
        </w:rPr>
        <w:t>Nice of you to open the box. I heard you were doing badly in school. Here are some of my notes. G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</w:t>
      </w:r>
      <w:r>
        <w:rPr>
          <w:rFonts w:eastAsia="Times New Roman" w:cs="Times New Roman" w:ascii="Times New Roman" w:hAnsi="Times New Roman"/>
          <w:i/>
          <w:iCs/>
        </w:rPr>
        <w:t>luck in your test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>P.S I'm arriving this Saturday, and I'm looking forwards to a rematch with you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</w:rPr>
        <w:t>You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</w:rPr>
        <w:t>Wong Shiyoru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Say Ranma, isn't Saturday tomorrow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Uh huh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arently, both Nabiki and Genma are disappointed at the contents of the box, being only notes for scho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jects. However, Ranma takes one look at them and sm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lright, I'm going up to study now! Late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, Genma and the two Tendou sisters look on as Ranma bounds up the stairs, papers and books in h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Strange, I've never known my son to be so enthusiastic about study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Maybe he's changing, maybe no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stairs, Ranma is looking at the notes in his hands. He walks to his room and dumps them besides the futon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eeps on. Then walks out and down the corridor towards Akane's room. Seeing the door closed, Ranma kno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it. A slight ruffling is heard, and Ranma waits patien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Come 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lowly turns the knob on the door and peeps 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kane, it's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at the figure's head at the doorway. Ranma can't see her face from here, it's shrouded in a shadow.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ks quie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Can I come i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nods. Ranma opens the door and walks in, then closes it behind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 do you want, Ranm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a little flushed as he walks over to the curtains to open them. Akane turns her head away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ght that streams in. Ranma turns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kane.... I... just wanted to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ries to find the right words in his head to apologi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... I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 is it? Get on with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keeps struggling for the phrase he should use to apologize. Finally, he just blurts ou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'm sor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gasps in surprise and turns her head towards Ranma. Ranma can see she's been crying, the red mark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face not completely gone yet. He turns his head away and looks at the floor, twiddling his fin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ah, I know. I'm sorry I said all those nasty things. All 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ank you. Apology accept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ceiling, Soun is crying as he watches the scene from the attic, Genma besides him. (How in the world....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Maybe Hammerspace interdimensional trans-portal travel? -Ed.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I'm so happy, Saotome-kun! Our two children are getting along agai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Yeah, but can we leave now? I'm getting hung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Food food food, is that ALL you can think about, Saotome-kun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in Akane's room, Ranma is blushing from what he just said. Akane is still looking at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s there something else, Ranm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.... er... well.... actually, I just wanted to say you have very...err.... well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re you afraid I'll club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lright, I promise I won't hit you, nor insult you this time to whatever you're going to say ok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el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h.. er.... &lt;Argh! How am I going to tell her without sounding like a pervert!?&gt; I think you're very ni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Akane. I think you look nice. &lt;There! All out!&gt;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at Ranma incredulously, a slight smile on her 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Mean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nervous. A bead of sweat rolls down his cheek and off his chin. But, he nods weakly. Akane sm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 brilliantly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ank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above, Soun is dancing with two open paper fans, hopping from foot to foot, silently chee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beneath, Ranma look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Er... well, since there's nothing else... I think I'll be leav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walks towards the door, and is about to open it when Akane suddenly spea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, Ranma. Wa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tops dead in his tracks. He turns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s, Aka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Come sit down besides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pats the bed besides her. Ranma swallows, and loosens his collar. More sweat forms on his face. Ther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moment of silence between the two before Akane speaks, a slight hint of impatience in her vo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 are you waiting fo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..h... ha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walks over to sit down besides Akane. Akane looks at Ranma's nervous face and laug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, I won't splash you with cold water. Neither will I smash your head or do anything ba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Then what DO you want to d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want to talk with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Oh, that's easy enough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Dilemma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and Ranma are sitting together on Akane's bed in her room, the curtains opened to let the light in. Ranma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dgeting uncomfortably on Akane's bed. She notices this and holds his hand, which makes him even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comfortable. Then he notices that her hand is very rough. He looks down and sees the bandage on it. He poi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That hurt, Aka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, but thanks for your concer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look at each other again, silent for a while. Then Akane speak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, what made you say what you said this morn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surprised at the question. He scratches his head and thinks about what happened that morning.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ru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Dunno. Guess I was just ang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y was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Because I tried to help you and all you did was scold 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thinks back to what happened that morning. She remembers that she did scold Ranma when he stomped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's head en route towards Akane. She thinks about the boastful claim she made th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guess I shouldn't have scolded you. I really wouldn't have been able to stop Happosa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ah, yeah. I guess we were both idiots. But I had to come in then, or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ah. Next time though, at least come in as a girl. It's not as embarass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look at the floor again, quiet as they wonder what to s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ay, Shiyoru's coming tomorr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eally? We haven't seen him and Porcelain in a long ti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ell.... since the last time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a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think back to when Shiyoru was knocked down by a bus in his girl form, and lost his memory.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udders at the time when Shiyoru was in every sense a girl, even though he had the opportunity to change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a guy voluntarily. Ranma thinks about the times HE was FORCED to be a girl. Once with that full-body-cat-tongue, and once with Herb and his chiisui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But Herb didn't turn out all that bad. Not when we were beating his brother up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ages of Regal return to Ranma's mind, so many months ago. All the trouble he caused them all just becaus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aspect of Jusenkyo which forced them there. Ranma is glad Regal turned out to be quite a decent guy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 know, Akane, Shiyoru's been having all the luck with his cur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y's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Because everytime he was forced to be a girl, it was only temporarily. He could change back anytime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wanted t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e time you made him run across the road and get hit by the bus when Nodoka visite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s, and I don't like to be reminded about that time. But something scares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's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hiyoru once said he promised to be the best son his father ever had. When he got the curse, he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broke down like a girl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thinks back to the times Shiyoru visited them, remembering his story the first time he told it. She reas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Shiyoru, like Ranma, hides his true face under a facade of cockiness and sureness, but is infinitely more ap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w his real feelings instead of store it into the bitterness it would become after too lo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ell, Shiyoru's life has been quite sheltered.... his masters were strict, granted, but they never did th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which would test his emotional resistance. That's why he acts this way, I thin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True.... what about Porcelain? She has always been strong.... especially when Shiyoru needed our hel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ah, but I don't know much about her. Must've grown up in a tough plac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They almost seem like they were made for their curses.... unlike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she thinks about all of Ranma's other cursed friends, and Ranma's father, "Mr. Panda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: "Ranma, ever thought </w:t>
      </w:r>
      <w:r>
        <w:rPr>
          <w:rFonts w:eastAsia="Times New Roman" w:cs="Times New Roman" w:ascii="Times New Roman" w:hAnsi="Times New Roman"/>
          <w:i/>
          <w:iCs/>
        </w:rPr>
        <w:t>why</w:t>
      </w:r>
      <w:r>
        <w:rPr>
          <w:rFonts w:eastAsia="Times New Roman" w:cs="Times New Roman" w:ascii="Times New Roman" w:hAnsi="Times New Roman"/>
        </w:rPr>
        <w:t xml:space="preserve"> you all were curse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hakes hi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Ever notice all your other cursed friends most of the ti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hakes hi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ell.... I thought about it. You ever see any one of them complain about their curse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hakes his head, seeing the poi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But I'm different! I won't just lie down and accept defeat, I'll fight till the en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ighs as she sees what Ranma is pointing 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, fighting isn't everything. You'll probably hurt more people if you fou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But that's the man's way, isn't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ve, Genma is nodding in approv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t's a foolish way if it's the man's only way of solving thing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 seem to like fighting. You're always beating me u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at's because you make me ang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t all the ti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, but I still get angry. But everytime after I beat you up, I usually think to myself how stupid it wa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Usuall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: "Well, sometimes you can't seem to pick up the clue and we end up screaming at each other endlessly,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hat's what you me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Kasumi announces that dinner is ready. Ranma stands up and opens the door, letting Akane out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soon as they leave the room, Soun and Genma open one wooden panel and drop into Akane's room, nod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grin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They're getting along! They're actually getting alo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All because of our hard work and efforts, no doub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Let's celebrate tonight, Saotome-ku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men walk out the door and down the staircase. In Nabiki's room, Nabiki presses the stop button on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pe recorder as she removes her ear from the drinking glass on the wall. She opens her bedroom door and wal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for din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dinner table, Kasumi is busy serving the bowls of rice when Happosai returns. Soun and Genma look at h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all hopes of a celebration die as he hops over to his usual space and recieves his own bowl of rice. Ranm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yes him with disdain, as does Akane. Happosai just eats without noticing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eyes Happosia warily as he eats his own dinner, watching for signs of perverseness that might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trimental to his health. However, the dinner goes uninterrupted. As soon as Happosai puts down his bowl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ce though, he looks at Ranma and Akane, a perverse grin crossing his face. Akane raises and eyebrow wh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mentally prepares him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Come on, hentai! Get what's coming to you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pposai : "Huh? Get what? Who said I wanted to fondle </w:t>
      </w:r>
      <w:r>
        <w:rPr>
          <w:rFonts w:eastAsia="Times New Roman" w:cs="Times New Roman" w:ascii="Times New Roman" w:hAnsi="Times New Roman"/>
          <w:i/>
          <w:iCs/>
        </w:rPr>
        <w:t>you</w:t>
      </w:r>
      <w:r>
        <w:rPr>
          <w:rFonts w:eastAsia="Times New Roman" w:cs="Times New Roman" w:ascii="Times New Roman" w:hAnsi="Times New Roman"/>
        </w:rPr>
        <w:t xml:space="preserve"> ton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else : "...!?!?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is as shocked as the next person, and nearly falls over after hearing this. However, Happosai grins ev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 perversely as he grabs a cup of w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pposai : "I wanted to fondle your </w:t>
      </w:r>
      <w:r>
        <w:rPr>
          <w:rFonts w:eastAsia="Times New Roman" w:cs="Times New Roman" w:ascii="Times New Roman" w:hAnsi="Times New Roman"/>
          <w:i/>
          <w:iCs/>
        </w:rPr>
        <w:t>girl</w:t>
      </w:r>
      <w:r>
        <w:rPr>
          <w:rFonts w:eastAsia="Times New Roman" w:cs="Times New Roman" w:ascii="Times New Roman" w:hAnsi="Times New Roman"/>
        </w:rPr>
        <w:t xml:space="preserve"> sid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plas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(C) : "EEEIIIAAAAHHH!! Get </w:t>
      </w:r>
      <w:r>
        <w:rPr>
          <w:rFonts w:eastAsia="Times New Roman" w:cs="Times New Roman" w:ascii="Times New Roman" w:hAnsi="Times New Roman"/>
          <w:i/>
          <w:iCs/>
        </w:rPr>
        <w:t>OFF</w:t>
      </w:r>
      <w:r>
        <w:rPr>
          <w:rFonts w:eastAsia="Times New Roman" w:cs="Times New Roman" w:ascii="Times New Roman" w:hAnsi="Times New Roman"/>
        </w:rPr>
        <w:t xml:space="preserve"> me, you wrinkled *</w:t>
      </w:r>
      <w:r>
        <w:rPr>
          <w:rFonts w:eastAsia="Times New Roman" w:cs="Times New Roman" w:ascii="Times New Roman" w:hAnsi="Times New Roman"/>
          <w:i/>
          <w:iCs/>
        </w:rPr>
        <w:t>FREAK</w:t>
      </w:r>
      <w:r>
        <w:rPr>
          <w:rFonts w:eastAsia="Times New Roman" w:cs="Times New Roman" w:ascii="Times New Roman" w:hAnsi="Times New Roman"/>
        </w:rPr>
        <w:t>*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Ahh, so soft and warm. Just the way I love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, in front of everyone else, grabs Happosai and pulls him off her chest. Happosai looks s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What, you don't like my affection? Boo hoo hoo, I'm so sad!" *sniff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Affection Akane's mallet! I'm not going to let you.... molest.... me like that agai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at, Ranma gives Happosai a good kick into the sky, through the roof. Soun calculates the damage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imal, and therefore repairable within the day. Happosai disappears in a star, Ranma-chan dusting her ha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hat takes care of that. I'm going to find some hot water 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urns around to leave for the kitch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Iiiiii'mmmmm baaaaaaack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jerks as she feels two little hands on her buttocks. She turns her head around and spots Happosai, cling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to her but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Nice and firm, just the way it should b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IIIEEAAAH! You dirty freak! I'm going to KILL you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Catch me if you can! Haa ha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chases Happosai around the house as he runs, hops and skips, laughing and taunting Ranma all the 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starts crying as he tallies up the cost of the repairs again. The chase goes around the room for a while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appearing down the corrid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ater that night, Ranma-chan, having been unable to find any hot water (The boiler in the house just got damag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them, eliminating any chances of having a hot shower, the kettle having been destroyed when Ranma threw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Happosai), lies on her futon besides the notes her friend sent to her. An arm across her forehead, Ranma thin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e day's ev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It's been months since I got the curse. How could the others get used to it!? I mean, it isn't them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thinks about when she was halfway through chasing Happosai, P-chan appeared at the doorway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carried him up to her room. Ranma remembers giving the cute, black pig a dangerous glare before carr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her chase with Happosai. She remembers the smug look on that pig's 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Even Ryoga seems to have gotten over his pig curse. Am I the only one left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thinks about the time Nodoka discovered her cur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I did prove myself a man amongst men, didn't I? Even as a girl I acted manly.... Didn't I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thinks about the times she's had to act as one to either fool Nodoka or some other person, like Ryog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I hated every minute then. How do Shampoo and Mousse cope with their curses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thinks about all the times the two used their cursed forms to their advant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Sure, Mousse can fly, Shampoo can scare the hell out of me. But, I mean, isn't it horrible not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able to go near cold water without fear of change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thinks about the times she went to the bea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I didn't have any intention of swimming sometimes, but I still went as a girl, didn't I? I even enjoy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myself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hudders at the thought. Finally, she turns to look at the notes she placed besides her futon a few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o. She picks up the largest notebook and looks a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i/>
          <w:iCs/>
        </w:rPr>
        <w:t>Sketch Book</w:t>
      </w:r>
      <w:r>
        <w:rPr>
          <w:rFonts w:eastAsia="Times New Roman" w:cs="Times New Roman" w:ascii="Times New Roman" w:hAnsi="Times New Roman"/>
        </w:rPr>
        <w:t xml:space="preserve">" it says. On its cover is a drawing of the couple in their uncursed forms, smiling. Besides it i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icture of their cursed form (Reading the previous two stories, you should realize Shiyoru got cursed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iangnichuan, and  Porcelain by Nannichuan.), smiling just as brilliantly. The moonlight shining on it is stro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night, adding a slight quality to the draw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What's Porcelain so happy about? She's as cursed as I am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holds the sketchbook to her chest, sighing as she realizes that those signs of feminity are as unavoid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water. She thinks about tonight's ev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That old pervert Happosai even referred to me as two different people.... me and my girl side.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should I say me and my male side now...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she realizes she's said a word she's never used before that n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Molest.....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wever, sleep overtakes her before anything else happens and she falls asleep holding the book in her han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eam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A path of light in the starry night. Ranma finds herself walking along the path, her step strangely springy.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her hands is the sketchbook she held before she fell aslee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&lt;Where am I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She keeps walking, seeing no end to the path. However, she notices there are doors along the path. Each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is equally white as the floor, but a differently coloured handle on each door marks them as unique. As she walk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she comes across the first of the many doors ahead of her. She looks at the handle. It is purple. She reache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hand out to tur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The door opens silently as Ranma pushes, and peers inside. She sees a strange scene, strangely familiar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everyday lif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She sees before her another Ranma hugging a cat. A purple siamese cat with bells and locks of extra long fu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The scene changes to that of Shampoo in her human form chasing Ranma, and being splashed with water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and over again, changing back and forth from human to cat and back again. However, there is a sens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contentment, one that Ranma hasn't felt in a long time. She closes the door and turns around to see an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&lt;Is this a dream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She examines the knob. This one is patterned. She opens the door and finds herself in the sky. Or looking a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Mousse, as a duck, is quacking happily along as he flaps his wings, enjoying the aerial view despite his short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sightedness. Then, back on the ground, Ranma finds Mousse chasing Shampoo despite her reluctance. The s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sense of comfort, of contentment. She closes the door and steps back onto the path, sketchbook still in h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&lt;What is this place? Why am I here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Walking down the corridor seeking answers, Ranma-chan opens other doors and finds herself in the dream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her other cursed friends. In all of them, she finds one thing. Contentment, a sense of Take Life As It Is. She kee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walking. Finally, she sees a door in front of her, marking the end of the path. Looking at the handle, she not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it is red. She looks at herself, and notices her shirt colour is red. So is her hair colou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Is this my dream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Her voice sounds strange in this place, echoing all over the place. It also sounds unbearably feminin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something that causes Ranma to shudder. She looks at the handle and tenatively reaches out to open the l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door. Before her hand reaches it, another door appears. It has a green hand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Who wears gree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For some reason, she feels the urge to look at the sketchbook. Flipping it open, she looks at the first picture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the paper. It is Shiyoru, gi taken off to completely reveal the green turtleneck underne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Shiyor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Both doors open. Ranma jumps back in fright, then looks at both of them. She knows she has to make a deci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&lt;Should I see my own dream.... or see the dream of a friend who has the same curse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The possibilities run through her head. In one side, she'll find out how her friend copes with such a probl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In the other, she'll know what her real self is like with the curse. Both doors are black voids to her now, and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has to walk through those voids to see beyond. She knows there is the likely chance of seeing and feel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same things in her friend's dream as all the others she's seen so f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 : "So, what will it b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recognizes the voice. It is her male half. She turns around and sees the male version of herself walk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the same path she took. He reaches her side and gestures to the two doors. Ranma-chan looks and shakes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I don't k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The male Ranma slaps his forehead and sig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: "You girls are all alike. Always so unsure when it comes to decision mak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Hey! Watch your mouth! I'm a guy! I'm you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: "Oh, really? Then why do you sound so.... feminine? You're my female side, for sure. Happosai sa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</w:rPr>
        <w:t>that muc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I don't know! But I do you know you're me! I'm a guy by righ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Ranma : "Hm, really. Then tell me this : What am 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i/>
          <w:iCs/>
        </w:rPr>
        <w:t xml:space="preserve"> thinking of right now?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-chan considers. She replies quick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What am I doing 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The male Ranma sighs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: "Wrong, as expected. You see, we're not really the sa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We are! I'm always the same in mind and soul, even if not in bod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: "Really. Your soul is purely mal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Of course! I was raised to be a man amongst men! A man fights for his rights! A man must be str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</w:t>
      </w:r>
      <w:r>
        <w:rPr>
          <w:rFonts w:eastAsia="Times New Roman" w:cs="Times New Roman" w:ascii="Times New Roman" w:hAnsi="Times New Roman"/>
          <w:i/>
          <w:iCs/>
        </w:rPr>
        <w:t>and not be emotionally weak! He cannot be in front of others or he will be seen as a cowar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The male Ranma laughs sardonica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: "Haa haa haa! What a joke! A man amongst men! That was your father's horrible misconception! W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</w:rPr>
        <w:t xml:space="preserve">gave him that idea, I will never know. But I do know this : Your father is </w:t>
      </w:r>
      <w:r>
        <w:rPr>
          <w:rFonts w:eastAsia="Times New Roman" w:cs="Times New Roman" w:ascii="Times New Roman" w:hAnsi="Times New Roman"/>
        </w:rPr>
        <w:t>DEAD</w:t>
      </w:r>
      <w:r>
        <w:rPr>
          <w:rFonts w:eastAsia="Times New Roman" w:cs="Times New Roman" w:ascii="Times New Roman" w:hAnsi="Times New Roman"/>
          <w:i/>
          <w:iCs/>
        </w:rPr>
        <w:t xml:space="preserve"> wrong. Think ab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</w:rPr>
        <w:t>it. Now, which path do you choos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-chan turns her attention back to the doors, then back to her male 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I'm you. I would choose the door of my friend's min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: "I chose the door of my own mind. Face it, you're too afraid to find out what's wrong with yourself.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</w:rPr>
        <w:t>always have been. You always seek reassurance from others to reinforce your weak beliefs. You ne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</w:rPr>
        <w:t>once thought about trusting yourself, have you? You've never taken it upon yourself to accept the f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</w:rPr>
        <w:t>that you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-chan fears what she is about to hear. She covers her ears and screams to her male 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NO! Enough! I won't hear thi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But his voice rings out, loud and clear in her e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Ranma : "But you will. You've always been afraid to accept the fact that if you accepted your curse, you wou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</w:rPr>
        <w:t>be degraded in your friend and family's eyes. A pervert, transvestite, all this and more. Isn't it s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NO! NO! It isn't true! I was raised as a man amongst men! It isn't because I hate my curse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Ranma? Ranma? Are you al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No... isn't tru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lap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RANMA! Wake up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wakes up suddenly, eyes wide, taking deep breaths. She turns and sees Akane kneeling besides her,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cerned look on her 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, are you alright? You were screaming something. And you're covered in swe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.... I was? What did I scream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don't know. It was just a screa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blinks a few times to get the last of the sleep out of her eyes, and notices that it's morning. She tak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ther deep breath and looks around for the sketchb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he sketch book! Where's the sketch book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h, you mean thi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holds up a book and passes it to Ranma. Ranma quickly flips the pages open and searches for the p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saw in her dream. She doesn't find it. All she finds are black and white pictures, and not even one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without the usual gi. Akane looks anno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: "Ranma, is the only thing you can do when you wake up is look at comics? At least tell me you're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righ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puts the book down and blinks at Akane, then nods tiredly. Akane relaxes and stand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ell then, good to know you're all right. Now, hurry up and get out of bed. Breakfast is wait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nods and gets off her futon, and as Akane notices Ranma's figure in the morning in her singlet and boxer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specially with the sweat-pressed shirt hugging her body, she feels a twinge of jealously go through her. Ranma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gure is one of an extremely well-proportioned girl, with a full figure not atheletic like Akane's and twice as sex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lets it go at that, knowing that Ranma doesn't like to be teased about his curse, especially if he slep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le night in his cursed fo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Come on, Kasumi cooked your favorite. Bacon and egg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moves quickly as she hears her favorite breakfast being served, Akane following the best she can. Lea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wn the staircase, Ranma manages to slap her father's furry head before he seizes her share of breakfa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body else in the household is already there, from Happosai to Soun. Kasumi flashes Ranma a smile she s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Ara, ohayo, Ranma-ku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Ranma doesn't hear the greeting. She is staring at her father as she protects her food zealous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t's not nice to eat your son's breakfa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(C) : "This is your punishment for waking up late, so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Put a sock in it, pops. Better yet, put Akane's cooking in it. More effectiv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quickly devours her breakfast along with the rest of the family as soon as Akane finishes grinding Ranma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with her elbow. Then Kasumi tells Ranma the good ne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Ranma, we have running hot water again. We got the boiler fixed this morn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hanks, Kasumi. I was getting sick of th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ugs at her singlet, emphasizing the point. (</w:t>
      </w:r>
      <w:r>
        <w:rPr>
          <w:rFonts w:eastAsia="Times New Roman" w:cs="Times New Roman" w:ascii="Times New Roman" w:hAnsi="Times New Roman"/>
          <w:i/>
          <w:iCs/>
        </w:rPr>
        <w:t>Very well, I might add. -Ed.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 as Ranma stands up to take a hot shower, Kasumi tugs at her wrist. She stops and looks at Kasumi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body else just looks up from their pla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Ye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er... Ranma, not to be nosy or anything, but why did you scream? I was so worri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a.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We could hear you scream from downstair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hat ba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(C) : "Even I couldn't wake you up for morning training, s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Hee hee, what a beautiful feminine scream it was! Reminds me of when I go to school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glares at Happosai evilly, red-hot beams of energy seemingly piercing his wrinkled hide. Nabiki quick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jects to stop a fight early in the mor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Heard your scream from my room, woke me up. And very little things can wake me up like th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oice : "Hell, her scream would wake up the </w:t>
      </w:r>
      <w:r>
        <w:rPr>
          <w:rFonts w:eastAsia="Times New Roman" w:cs="Times New Roman" w:ascii="Times New Roman" w:hAnsi="Times New Roman"/>
          <w:i/>
          <w:iCs/>
        </w:rPr>
        <w:t>dead</w:t>
      </w:r>
      <w:r>
        <w:rPr>
          <w:rFonts w:eastAsia="Times New Roman" w:cs="Times New Roman" w:ascii="Times New Roman" w:hAnsi="Times New Roman"/>
        </w:rPr>
        <w:t xml:space="preserve"> if there were any aroun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turns around to face the new voice that unexpectedly rang out amidst their conversation. The voic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mistakably female, the face equally unmistakable. Ranma's face lights up at the cinnammon-bark brown hair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lished copper eyed girl standing a couple of inches short of two me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Hey, Shiyoru! You're earl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, in her cursed form of a girl, walks up to the front porch and sets her backpack down on the grou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ring the usual green (personally tailored) short-sleeved turtleneck sweater and white gi (sleeves cut short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oth belt and black pants with sneakers (which is not her usual footwear) and a pair of long bracers on each arm 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as a girl is still taller than Ranma even if Ranma tiptoed. (Which means she gets more stares, conside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she's got more leg than Ranma.) Happosai grins evilly as he sees her, his normal pervertedness retur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Welcome back! Hee he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quickly swallows his last piece of egg before leaping from the table to Shiyoru's chest, clutching t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looks shocked, but Shiyoru simply ignores Happosai, as she combs her slightly long hair, mussed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night's sleep, in a tent and sleeping bag most like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Ohayo, mina-s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, Akane, Kasumi and the rest are all staring at Shiyoru as she apparently ignores Happosai's groping, sw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ming on their brows. They return the greeting a little shaki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: "O..ohayo... Shiyoru-ku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Gooooood morning, Shiyoru-cha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says from his position on her chest, clutching it tightly and groping around. Still Shiyoru ignores the 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as she steps in, holding her backpack in one hand. She sits down at the space which Happosai vacated,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joins the group. Shiyoru looks at the group and sm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Why are all of you so quiet this morning? Cat got your tongu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points uncertainly at Happosai, still clinging onto her like a lee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er... don't you notice something out of place here, Shiyor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looks at Happosai. She shru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At least he likes a good girl. No, it's less trouble to let him st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gasps, as do the rest of the group. Happosai chuck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Finally, a smart disciple amongst all the useless on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 winks at Ranma as Happosai says this, lifting her hand over his head, and everyone else catches the gi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wever, before they can implement their grab, slam and pummel routine, Happosai feels something strange. 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ps off Shiyoru's chest and points a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Something's wrong 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loo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Surprise, surprise!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is standing on the table where the rest of the occupants of the dojo are having their breakfast. H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ill pointing at Shiyoru, their frequent guest (and largest contributor to their repair-cost coffers as well as bill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 precisely, he is pointing at her chest, which is every little bit as ample as Ranma'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I don't normally feel this on you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Feel what, mast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looks disinterested at Happosai, locking fingers together and resting her elbows on the table, her chin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n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Don't normally feel what, ecchi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h my, I hope it isn't something ba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Nothing so light! Shiyoru, are you wearing.... a bra!? A sports one, by the feel. No bran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falls over at the statement. Ranma is the first to get up, pointing at Shiyoru and stamme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....S...Sh...Shiyoru! What are you doing, wearing a b..br....</w:t>
      </w:r>
      <w:r>
        <w:rPr>
          <w:rFonts w:eastAsia="Times New Roman" w:cs="Times New Roman" w:ascii="Times New Roman" w:hAnsi="Times New Roman"/>
          <w:i/>
          <w:iCs/>
        </w:rPr>
        <w:t>BRA</w:t>
      </w:r>
      <w:r>
        <w:rPr>
          <w:rFonts w:eastAsia="Times New Roman" w:cs="Times New Roman" w:ascii="Times New Roman" w:hAnsi="Times New Roman"/>
        </w:rPr>
        <w:t xml:space="preserve"> of all things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everyone else gets up from the floor, they all look at her as well, knowing this is not her usual style of dress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ke Ranma, Shiyoru would normally only wear one when forced to.... this is something differ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looks at everyone around her, a little conf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Is something wro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is still staring at her, disbelieving. Shiyoru scratches the back of head and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All right, I'm wearing a bra. So w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peaks in a most disbelieving vo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Shiyoru, tell me truthfully. Are you letting Jusenkyo get to your hea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No, wh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hen why are you wearing a BRA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More comfortable. Breasts don't hurt when I ru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You're a GUY for goodness' sake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Doesn't mean because I'm one by right means I can't wear one when I'm a gir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is too shocked for words. Everyone else is wondering what Shiyoru is thinking. Shiyoru just smiles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es to lighten the mo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 (C) : "Come on, why the glum faces? The sun's shining, the wind's cool, and the birds are singing! Wh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 xml:space="preserve">spoil such beauty with these black faces? Oh, and as Happosai would say, the flowers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blooming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How tru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grinds Happosai's head with a fist as Happosai attempts to glomp onto her chest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 (C) : "....And besides, I haven't talked to you guys in a </w:t>
      </w:r>
      <w:r>
        <w:rPr>
          <w:rFonts w:eastAsia="Times New Roman" w:cs="Times New Roman" w:ascii="Times New Roman" w:hAnsi="Times New Roman"/>
          <w:i/>
          <w:iCs/>
        </w:rPr>
        <w:t>long</w:t>
      </w:r>
      <w:r>
        <w:rPr>
          <w:rFonts w:eastAsia="Times New Roman" w:cs="Times New Roman" w:ascii="Times New Roman" w:hAnsi="Times New Roman"/>
        </w:rPr>
        <w:t xml:space="preserve"> ti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works, as everyone starts to perk up a little. They begin chatting with Shiyoru as they would normally, as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 about her travels and such, forgetting Happosai's exclaimation. The only person to not participate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versation is Ranma, who is still too shocked for words at this strange act of her friend. Instead, after about t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nutes of chatter, she gets up and leaves. At first, Shiyoru is too caught up with the questions to notice, but 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on as she does, her cheery face changes into one of concern. She holds up a hand to silence everyone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s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Guys? Where's Ranm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stops talking and looks around for Ranma. They don't see him. Shiyoru stands up, pulling Happosai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buttocks as she does so, and tosses him westwards, through the same hole Ranma did the previous nigh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veral gigantic Kajishoten Dans (Huge chi fireballs Shiyoru learned from Herb and modified to his 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quirements.) trailing, each one burning Happosai and helping him along towards the Western Heave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Shiyoru's right, where IS Ranm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starts calling out for Ranma, but he/she doesn't appear. Shiyoru looks worried. She looks to the gro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t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 : "All right, I think I'll go look for him. Would you mind helping me take my pack into my usual ro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please, Akane-cha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u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picks up Shiyoru's heavy bag with a grunt and carries it to Shiyoru's usual guest room. Everyone 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tches as Shiyoru disappears into the house, looking for Ranma. Soun and the rest watch as she leav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Wait a minute, where's his girlfrien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Shiyoru's recipie : Chicken soup for the soul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roof of the Dojo, Ranma is lying down besides a kettle. He is staring at the sky as a cool wind blows acro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oof, ruffling his clothes and ha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What is wrong with you, Shiyoru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Hey, Ranma? You al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bends his head back and sees Shiyoru sitting on the ridge at the apex of the slanted roof, looking at hi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hair and cloth belt flutter a little in the breeze, her face obscured in a sha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uh? Yea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walks over and lies down besides him, hands behind her head, res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Why'd you walk off so suddenl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.... You aren't the Shiyoru I k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Why's that? Because I'm wearing a br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.....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looks at Ranma sternly, then sig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Ranma, you've got to stop thinking about others in your own terms. I'm not you. I've got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curse, granted, but I'm not you. I don't think like you. I think of myself as myself, nevermind the sex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But you once said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 (C) : "Yes, and that means being myself. I don't care about the curse, and my father supports my idea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just b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ighs as he hears this, something he would've tried once.... had it not been for his father's ingrai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achings of being a "man amongst men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ave you given up hope on finding a cure the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Sometimes, yes. But.... I don't know why, I'm always finding myself in Jusenkyo.... yet I can't b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myself to jump into Nannichuan. I just don't know why. But I wouldn't call it giving up. More like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acceptanc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nearly sits up yelling at Shiyoru's statement to actually NOT jump into Nannichuan to cure himself, b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ps himself. Instead, the two keep looking at the sky for a while before Shiyoru continues, knowing what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iend is think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 (C) : "Yes, sometimes, I do like being a girl. I'm not a pervert though. Besides, travelling as much as I do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carrying an umbrella just makes things complicated. I'd rather get we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Ryoga travels a lot. He uses an umbrell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He's good at fighting with an umbrella. I'm no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, granted, but he does do a good job of keeping himself dry even fighting in the ra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Besides, I like the feel of cold water. It's cool, comforting. I don't like avoiding something I lik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hinks about himself after the curse, avoiding cold water like a cat. Cats being what he fears most. He thin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e times when the inviting coolness of cold water was like a magnet, yet he could not... would not touc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he thinks about the girl lying down besides him, also by right a boy, also by right bound by a promise. Y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seems so much more.... carefree, fearl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I know how you feel when it came to avoiding water. At least for a whil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at made you change.... so muc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When I stopped thinking of water as a medium of change and more of just what it used to be in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eyes. Just water, fun to play in, good to drink, essential to bathe 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nd also easy to get cursed b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looks irritated at Ranma as she turns he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 (C) : "There you go again, blabbering about how horrible water is. You're thinking too much ab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Jusenyko as a bad thing. You gotta change your think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nods emphatically. He sig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, I won't give up my fight to regain my manhoo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Was there even a battle to begin wit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hinks. His deep training takes o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There has always been o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Ranma, tell me frankly. What do you feel when you hold you hand out like this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watches as Shiyoru sticks her arm into the sky, seemingly reaching out to catch a wandering cloud.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inu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....And clench your fis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imitates Shiyoru, clenching his fist. He tries to concentrate on his feelings th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 feel like I need to hit something.... anger.... irritation. Frustration sometimes. That's what I fee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Really? Even as a girl or are you talking as a ma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s... mostly as a man. As a girl.... I get the same feelings... only wor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puts her arm down and Ranma follows, wondering what this is all ab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 (C) : "Ranma.... you want to know what </w:t>
      </w:r>
      <w:r>
        <w:rPr>
          <w:rFonts w:eastAsia="Times New Roman" w:cs="Times New Roman" w:ascii="Times New Roman" w:hAnsi="Times New Roman"/>
          <w:i/>
          <w:iCs/>
        </w:rPr>
        <w:t>I</w:t>
      </w:r>
      <w:r>
        <w:rPr>
          <w:rFonts w:eastAsia="Times New Roman" w:cs="Times New Roman" w:ascii="Times New Roman" w:hAnsi="Times New Roman"/>
        </w:rPr>
        <w:t xml:space="preserve"> feel when </w:t>
      </w:r>
      <w:r>
        <w:rPr>
          <w:rFonts w:eastAsia="Times New Roman" w:cs="Times New Roman" w:ascii="Times New Roman" w:hAnsi="Times New Roman"/>
          <w:i/>
          <w:iCs/>
        </w:rPr>
        <w:t>I</w:t>
      </w:r>
      <w:r>
        <w:rPr>
          <w:rFonts w:eastAsia="Times New Roman" w:cs="Times New Roman" w:ascii="Times New Roman" w:hAnsi="Times New Roman"/>
        </w:rPr>
        <w:t xml:space="preserve"> clench my fis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nods. Shiyoru continu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 (C) : "I see a fist. I see </w:t>
      </w:r>
      <w:r>
        <w:rPr>
          <w:rFonts w:eastAsia="Times New Roman" w:cs="Times New Roman" w:ascii="Times New Roman" w:hAnsi="Times New Roman"/>
          <w:i/>
          <w:iCs/>
        </w:rPr>
        <w:t>MY</w:t>
      </w:r>
      <w:r>
        <w:rPr>
          <w:rFonts w:eastAsia="Times New Roman" w:cs="Times New Roman" w:ascii="Times New Roman" w:hAnsi="Times New Roman"/>
        </w:rPr>
        <w:t xml:space="preserve"> fist. Boy </w:t>
      </w:r>
      <w:r>
        <w:rPr>
          <w:rFonts w:eastAsia="Times New Roman" w:cs="Times New Roman" w:ascii="Times New Roman" w:hAnsi="Times New Roman"/>
          <w:i/>
          <w:iCs/>
        </w:rPr>
        <w:t>or</w:t>
      </w:r>
      <w:r>
        <w:rPr>
          <w:rFonts w:eastAsia="Times New Roman" w:cs="Times New Roman" w:ascii="Times New Roman" w:hAnsi="Times New Roman"/>
        </w:rPr>
        <w:t xml:space="preserve"> girl, I see a fist that belongs to </w:t>
      </w:r>
      <w:r>
        <w:rPr>
          <w:rFonts w:eastAsia="Times New Roman" w:cs="Times New Roman" w:ascii="Times New Roman" w:hAnsi="Times New Roman"/>
          <w:i/>
          <w:iCs/>
        </w:rPr>
        <w:t>me</w:t>
      </w:r>
      <w:r>
        <w:rPr>
          <w:rFonts w:eastAsia="Times New Roman" w:cs="Times New Roman" w:ascii="Times New Roman" w:hAnsi="Times New Roman"/>
        </w:rPr>
        <w:t>. Doesn't matter if it's smooth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 xml:space="preserve">silky or slightly roughened, it's my hand. I </w:t>
      </w:r>
      <w:r>
        <w:rPr>
          <w:rFonts w:eastAsia="Times New Roman" w:cs="Times New Roman" w:ascii="Times New Roman" w:hAnsi="Times New Roman"/>
          <w:b/>
          <w:bCs/>
          <w:i/>
          <w:iCs/>
        </w:rPr>
        <w:t>feel</w:t>
      </w:r>
      <w:r>
        <w:rPr>
          <w:rFonts w:eastAsia="Times New Roman" w:cs="Times New Roman" w:ascii="Times New Roman" w:hAnsi="Times New Roman"/>
        </w:rPr>
        <w:t xml:space="preserve"> proud that it's my hand. Ranma, I want you to thin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this way. Try again and tell me what you fee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ries again, this time aiming for a bigger cloud than the last one. He clenches his fist and feels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gative feelings as before, the only times he ever clenched his fist being when he wanted to fight. But he for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 down, following Shiyoru's advice. He concentrates on his own hand, and before his very eyes, he sees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nging, skin smoothening, shrinking into his girl form's. He stares, and flexes what appears to be his fema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nd. He feels it. It feels like his female hand, yet the feel is unfamiliar to his male body. Then he blinks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male hand is replaced by the male one once more. He blinks a few more times in disbelie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See something different, Ranm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: "I..... do... I see my hand, only it's not my hand. It's.... my female side. </w:t>
      </w:r>
      <w:r>
        <w:rPr>
          <w:rFonts w:eastAsia="Times New Roman" w:cs="Times New Roman" w:ascii="Times New Roman" w:hAnsi="Times New Roman"/>
          <w:i/>
          <w:iCs/>
        </w:rPr>
        <w:t>This</w:t>
      </w:r>
      <w:r>
        <w:rPr>
          <w:rFonts w:eastAsia="Times New Roman" w:cs="Times New Roman" w:ascii="Times New Roman" w:hAnsi="Times New Roman"/>
        </w:rPr>
        <w:t xml:space="preserve"> is </w:t>
      </w:r>
      <w:r>
        <w:rPr>
          <w:rFonts w:eastAsia="Times New Roman" w:cs="Times New Roman" w:ascii="Times New Roman" w:hAnsi="Times New Roman"/>
          <w:i/>
          <w:iCs/>
        </w:rPr>
        <w:t>my</w:t>
      </w:r>
      <w:r>
        <w:rPr>
          <w:rFonts w:eastAsia="Times New Roman" w:cs="Times New Roman" w:ascii="Times New Roman" w:hAnsi="Times New Roman"/>
        </w:rPr>
        <w:t xml:space="preserve"> hand. That other one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is not mine. It's my cursed for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sighs sadly, sounding very feminine much to Ranma's disgu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 (C) : "You see, Ranma? Your mind a powerful tool. The problem is, if someone taints it, it stays taint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until you realize what is wrong and clean it. Think about it. It sure helped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Yes.... but in what way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sits up, and stretches, her bosom stretching the fabric of her sweater and gi. Ranma sees this and blush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little, realizing he can see quite a bit of detail. Shiyoru looks at Ranma's flushed face and other not-too-obvi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g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 (C) : "Come on, if I make you </w:t>
      </w:r>
      <w:r>
        <w:rPr>
          <w:rFonts w:eastAsia="Times New Roman" w:cs="Times New Roman" w:ascii="Times New Roman" w:hAnsi="Times New Roman"/>
          <w:i/>
          <w:iCs/>
        </w:rPr>
        <w:t>that</w:t>
      </w:r>
      <w:r>
        <w:rPr>
          <w:rFonts w:eastAsia="Times New Roman" w:cs="Times New Roman" w:ascii="Times New Roman" w:hAnsi="Times New Roman"/>
        </w:rPr>
        <w:t xml:space="preserve"> uncomfortable, I'll get changed. Meet me at the doj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nods, and Shiyoru smiles sweetly, then jumps off the top of the roof. Ranma watches as she walks i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use to get chang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Why am I unable to think straight nowadays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leaps down to head towards the doj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her room, Shiyoru nods in appreciation of Akane's help as she walks out Shiyoru's temporary quarters, sweat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br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Thanks, Akane. Appreciate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My pleasure. Oh, by the way, where's Porcelai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She caught a cold. She's resting at my ex-master's hut in Chin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h, the one overlooking Jusenky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That o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nods, and leaves. Shiyoru closes the door behind Akane and looks at her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Indeed, what is so bad about the curse, Ranma? It's more like a good th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where in China, in some dark, cavernous chamber, a glowing black and white orb glows slightly brigh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sence : "</w:t>
      </w:r>
      <w:r>
        <w:rPr>
          <w:rFonts w:eastAsia="Times New Roman" w:cs="Times New Roman" w:ascii="Times New Roman" w:hAnsi="Times New Roman"/>
          <w:i/>
          <w:iCs/>
        </w:rPr>
        <w:t>Interesting, Shiyoru is indeed a prime example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in Shiyoru's room, Shiyoru has stripped down to her pants, knowing she just needs to remove the bra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a splash away from changing back into a guy. She looks around and finds what she wants. A full-body mirro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drags it in front of her futon and looks into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I don't see what Ranma has to be upset abou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ing at herself, she puts a hand over her ribs where she was cut once due to pure carelessness on her p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she was attacked by muggers before the curse. A long, thin white line runs from the base of her right brea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side of the ribs, ending just above the waist. She sighs.Then pulls the slightly elastic bra over her hea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osing her chest. She admires herself in the mirror a while longer, then pulls out a thermos and douses her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Ready or not, Ranma, here I co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ter that morning, a sweaty Shiyoru and Ranma come out of the dojo laughing. They are joking about the mo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pulled and the stunts tra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 thought for a moment you slippe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 : "And you actually </w:t>
      </w:r>
      <w:r>
        <w:rPr>
          <w:rFonts w:eastAsia="Times New Roman" w:cs="Times New Roman" w:ascii="Times New Roman" w:hAnsi="Times New Roman"/>
          <w:i/>
          <w:iCs/>
        </w:rPr>
        <w:t>fell</w:t>
      </w:r>
      <w:r>
        <w:rPr>
          <w:rFonts w:eastAsia="Times New Roman" w:cs="Times New Roman" w:ascii="Times New Roman" w:hAnsi="Times New Roman"/>
        </w:rPr>
        <w:t xml:space="preserve"> for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h, but I managed to avoid it at the last momen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Granted, but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living room, Soun and Genma watch as the two walk out of the dojo down the corridor towards them. Ak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sipping some tea while poring over her school notes, reading up the next week's chemistry test. She spo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and Shiyoru, and waves to them. They spot her, and walk over to her, sitting down besides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Yeah, Akane-cha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hiyoru, you know those notes you sent to Ranm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Oh yeah, those. Wh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Mind tutoring Ranma with them? He's been failing aga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gives Ranma a stern look. Ranma grins sheepishly and scratches hi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Really, Ranma! I gave you a perfectly nice school diary to keep track of things! What happened to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h... I kind of lost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slaps his forehead and looks up towards heaven, seeking an answer. Getting none, he just looks back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Why not get Akane to tutor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/Akane : "Because that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laughs as the two look at each other after starting with the same words and knowing what they'll s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that. They cross arms and look away from each 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Tombo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Perver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Uncut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Jer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Hey, guys? Alright, alright. Cut it out. No need for such a convincing *show*!" *grin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can't help but grin like a maniac at their funny show, even though he knows their wedding was rui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 they started getting along better. The two turn back to look at him. Akane and Shiyoru look at Ranma. 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s back at them and sighs, nodding with resignation written all over his 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h, all right. I'll take tuition from you two if you really want t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and Shiyoru do a high five. Ranma looks at Akane's notes and remembers there's a chemistry test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nd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heesh! I forgot about the tes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looks at Ranma incredulously. Kasumi comes over and serves Shiyoru and Ranma a cup of tea ea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Arigato, Kasumi-chan. See, Ranma? You don't keep track of your things, now you're forgetting thing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Lesson no. 1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ah, yeah, always keep track of yourself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S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lright, I get your point. I'll get another dia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smiles and nods in approval. Then Kasumi returns with Ranma's and Shiyoru's notes, one stack noticab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nner than the 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Thought you two might need th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&amp; Shiyoru : "Thanks, Kasum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at the notes Ranma actually took down during lessons. Outside of being messy, there are a f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odles on each sheet, and the information isn't very precise. Shiyoru notes this as 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 : "Tsk tsk, Ranma. Your notes are </w:t>
      </w:r>
      <w:r>
        <w:rPr>
          <w:rFonts w:eastAsia="Times New Roman" w:cs="Times New Roman" w:ascii="Times New Roman" w:hAnsi="Times New Roman"/>
          <w:i/>
          <w:iCs/>
        </w:rPr>
        <w:t>messy</w:t>
      </w:r>
      <w:r>
        <w:rPr>
          <w:rFonts w:eastAsia="Times New Roman" w:cs="Times New Roman" w:ascii="Times New Roman" w:hAnsi="Times New Roman"/>
        </w:rPr>
        <w:t>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 sound like Hinak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Then we think alike when it comes to your studies. Come on, let's star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some complaints from Ranma, the three get into a sort of study group. P-Chan comes over to join Akan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ir studies somewhere along the way, although Shiyoru gives Ranma and P-Chan a glare telling them to m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ir own businesses and not bother the other party. By the time it is lunch, Ranma realizes he's learned things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ver even knew existed. The feeling is kind of satisfying, if you get what I me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ow, I never knew such things exist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Now you do. Don't forget the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ey, I'm Saotome Ranma, 2nd Generation of the Saotome Anything-goes-martial-arts school! I *</w:t>
      </w:r>
      <w:r>
        <w:rPr>
          <w:rFonts w:eastAsia="Times New Roman" w:cs="Times New Roman" w:ascii="Times New Roman" w:hAnsi="Times New Roman"/>
          <w:i/>
          <w:iCs/>
        </w:rPr>
        <w:t>never</w:t>
      </w:r>
      <w:r>
        <w:rPr>
          <w:rFonts w:eastAsia="Times New Roman" w:cs="Times New Roman" w:ascii="Times New Roman" w:hAnsi="Times New Roman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forge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Alright, we covered this in chapter 12. What're the name of the chemical compounds you get whe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get when you mix Copper oxide and Sulphuric acid togeth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Er.... Copper acid and Sulphuric oxid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>Shiyoru sighs and shakes his head. Akane just giggles. Ranma turns red at the cheeks. (</w:t>
      </w:r>
      <w:r>
        <w:rPr>
          <w:rFonts w:eastAsia="Times New Roman" w:cs="Times New Roman" w:ascii="Times New Roman" w:hAnsi="Times New Roman"/>
          <w:i/>
          <w:iCs/>
        </w:rPr>
        <w:t>Blushing would be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precise? Nah, not manly. -Ed.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Copper Sulphate and water! CuSO4 and H2O! Sheesh, and you say you never forge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Maybe some lunch would help Ranma-kun let out stress and concentrate better on his lesson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says this as she appears from the kitchen with a plate of something steaming and great-smelling. The th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enagers quickly clear their stuff from the table and Kasumi sets down the plate on the table. She smiles a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e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Thank you. Oh, Akane, would you mind helping me get the rice cooker from the kitchen pleas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ure thing, s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nch goes off without a hi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time later that afternoon, the study group has finished its tution, a very much enlightened Ranma reci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rtain random chemical formulas and describing what equipment to use for what experiments. Shiyoru and Ak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both nodding as he rattles off the correct formulas and sigh when he makes a *</w:t>
      </w:r>
      <w:r>
        <w:rPr>
          <w:rFonts w:eastAsia="Times New Roman" w:cs="Times New Roman" w:ascii="Times New Roman" w:hAnsi="Times New Roman"/>
          <w:i/>
          <w:iCs/>
        </w:rPr>
        <w:t>very</w:t>
      </w:r>
      <w:r>
        <w:rPr>
          <w:rFonts w:eastAsia="Times New Roman" w:cs="Times New Roman" w:ascii="Times New Roman" w:hAnsi="Times New Roman"/>
        </w:rPr>
        <w:t>* stupid mistake. But all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, there has only been one *</w:t>
      </w:r>
      <w:r>
        <w:rPr>
          <w:rFonts w:eastAsia="Times New Roman" w:cs="Times New Roman" w:ascii="Times New Roman" w:hAnsi="Times New Roman"/>
          <w:i/>
          <w:iCs/>
        </w:rPr>
        <w:t>very</w:t>
      </w:r>
      <w:r>
        <w:rPr>
          <w:rFonts w:eastAsia="Times New Roman" w:cs="Times New Roman" w:ascii="Times New Roman" w:hAnsi="Times New Roman"/>
        </w:rPr>
        <w:t>* stupid mistake amongst the correct answers. Somehow, Ranma can't ge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pper Sulphate and Water pa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Alright, that's all for today. I'm poope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Me to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Me thre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hree look at each other, minds bla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w what do we d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takes a sniff in the a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's that smel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and Shiyoru sniff. They sniff at their clot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&amp; Shiyoru : "U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get up and leave for the bath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riiiing* *riiiing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hone rings the second the two are out of earshot. Akane picks up the phone. She talks to the person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side for a while, then nods and puts the phone d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, playing a game of Go with Genma asks without looking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Who was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h, just a friend. She asked me if me and anybody else wanted to go out with them shopping tod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Oh, that's nic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bathroom, Ranma and Shiyoru are sitting in the same hot tub, towels on their head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y are just watching the steam rising from the tub, wondering what to say to each other. Ranma's never real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ken a bath with Shiyoru before in the same tub, so as he does so, he notices something running down Shiyoru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dy. He points to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as that the knife injury you got before you got curse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unconsciously touches the scar from his chest to the ribs. He no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Got careless the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 got the curse that way, didn't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Yes. But it wasn't fair, Mousse sent 1049 projectiles at me for goodness' sake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m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Can we talk about something els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think. Ranma looks at the water he's sitting in. He dips a finger in, swirlin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t as good as a hot spring, but it'll d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You're lucky. I had to bathe in hot springs half the time I was out travell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at's so bad about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Considering you're either in the snow wet, or the fact that it rains the second you get out of the bat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coupled with other factors, you're lucky you don't have to endure the elements in your bathroo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t very good places to take baths in, e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You tell me. Besides, hot springs lose their charm after a whil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Ranma remembers their talk on the roo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hiyoru, you remember this morn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Yeah? What about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 said... you liked being a gir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Not exactly like, but more of a carefree attitude to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Can't beat 'em, join 'em. You won't believe the weather in some places. The second you step out of a h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bath, the air freezes it. Besides, it's not like anybody makes fun of me. I ignore those who d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Don't the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hinks about all the times HE went to school as a girl, and people started commen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've got all the luck, you know that, Shiyor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Why's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body makes fun of you when you go to school as a girl, even in a dres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That's because I never complain about being a boy or a girl in school. I act normally either way, so I'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sure people won't find anything strange about me either for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sees where this is hea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Oh.... I know. You want to know how to not be made fun of as a girl in schoo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nods, holding the towel on hi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Well, if you use my philosophy, they won't. Take it as it is, just be yourself.... literal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Being a girl when you're a girl, a guy when you're a guy?&gt; "Thanks, I'll remember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knock* *knock* *knoc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Ranma? Shiyor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: "Yea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My friend just called and asked if you two wanted to come with us shopp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: "Shopp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looks at Ranma, wondering how Akane's friend would've known about him being here. Akane continu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oice : "Yeah. She said meet her and the others at three later at the ice cream parlour. Ranma, please don't ruin m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day, al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ure thing, Akane-chan." &lt;mmmm.... Ice cream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side, Akane blushes at the honorific. Then she shouts into the bath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Be ready in twenty minute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s : "All right, all right, we kn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in the bathtub, Shiyoru is getting out of the tu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Hey, Ranma. Which form should I go i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 gu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nods. Then suddenly remembers some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 : "Oh damn, I forgot! All my guy clothes have been soiled! I wonder how the soil got into the ba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though.... it was supposed to be in the tent, not out in the rain that n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shrugs. Getting out of the tub, he grabs the shower head and turns it on to 'cold '. Ranma watches as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nges, Shiyoru's back to him, secretly envious that Shiyoru has one and a half times as much leg as he does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rl form. But he quickly forces the though out of hi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What are you staring 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realizes that even though he forced the thought out of his mind, he's been staring at Shiyoru's legs.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ns a furious red and splut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..a...oh, er...ah... sorr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quickly turns away, face as red as a cooked lobster. (</w:t>
      </w:r>
      <w:r>
        <w:rPr>
          <w:rFonts w:eastAsia="Times New Roman" w:cs="Times New Roman" w:ascii="Times New Roman" w:hAnsi="Times New Roman"/>
          <w:i/>
          <w:iCs/>
        </w:rPr>
        <w:t>Uncooked lobsters aren't very red, ne? -Ed.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giggles, and walks over to squat behind Ranma, elbows resting on his should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No need to say sorry, it's all right! Besides, I know you've seen enough of yourself not to be a BI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pervert, 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nods slowly, face turning even redder feeling Shiyoru's chest poke at his back. He shifts uncomfortab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tub before the feeling suddenly disappears, and as he turns around, Shiyoru is already wrapping a tow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 her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One more thing. Remind me to ask Kasumi to wash my clothes later, alright? Thank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lking out the doorway with only a towel around herself, Shiyoru heads for her room. Ranma looks a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thing rack where they keep their spare clothes, wondering why Shiyoru didn't get her own from the r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I forgot. Shiyoru isn't a permanent resident here. He doesn't HAVE any spare clothes on the rack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himself gets out of the bath and dries off, then dresses, wondering why he feels so obligated to foll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today. Heck, how did she know he wanted to go!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her room, Shiyoru shuts the door behind her and starts rummaging through her backpack. She pulls out som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items blocking her way, taking inventory as she go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Statue of Mario©.... towels..... soap..... ah, underwear, need these..... jar of formaldehyde with d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frog in it..... ah hah, cloth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ffing the unnecessary things in her backpack to one corner of the room, Shiyoru takes what she needs ou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atly rearranges the rest of her clothes back into her pack. Then she takes out plastic bags that have the wo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wash" written on them, looking at the literally soiled clothes in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&lt;Still don't understand how these could get dirty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quickly dresses, looking at the small pile of (all sports) bras on the floor. She picks the plain white sports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puts it on, stuffing the rest of them into the middle of her backpack where Happosai can't get them and w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a fool to try to. She pulls on a pair of panties while she's at it and looks at her "wardrobe", a small selection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thes on the fu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&lt;Ah, anyone'll do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e picks out a loose, long sleeved collarless shirt and a pair of black jeans, with matching belt. Looking at 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rn sneakers, Shiyoru takes out the other pair of brand new sneakers and holds on to those, putting on 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cks. She looks in another portion of her backpack and finds a few trinkets. A pair of clip-on earrings, a silv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cklace, some make up and perfume. She puts those on, and notices the improvement. She smiles at her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&lt;Wonder what Ranma'll say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tting everything else back in its place, Shiyoru tucks in her shirt, opens the door and steps out, nearly bump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to Ranma. Ranma stares. And stares. AND stares. Shiyoru is beginning to get a little annoyed, even though s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joys the atten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Now w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......Nice cloth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Thank you. Am I bothering you agai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Er.... perfume and make up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What, I can't look and smell good when I'm a gir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, but.... Oh, forget it. You wanted me to remind you about your clothe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Oh, thanks! Have them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holds one hand up and shows Ranma the plastic bag. Ranma notes that Shiyoru wasn't kidding when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id they were soiled. He can see a blade of grass in the plastic bag, as well as an earthworm crawling on w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s to underwear. They keep walking down the corridor to the living room where Akane is dressed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ing. She looks up, and sees the two friends waiting. Shiyoru is passing the plastic bag to Kasumi, who mut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"oh my" to herself as she looks at the mess inside the ba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e, let's g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is still wondering why he feels that he has to go out with Akane today, and passes it off as boredom. So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ds them a safe journey as they le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side the gates of the dojo, Akane leads the way to the ice cream parlour, first meeting place of Shampoo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. (In the anime anyway.) They walk there, since the distance isn't very long. As they walk, Shiyoru com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to Akane's side and taps her shoulder. She turns to look at the girl who is taller than her by an entire head.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as beautiful, made even more so now, Akane notices with more than a healthy dose of jealous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, Shiyor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Akane, is it me or does Ranma and your family seem a little unnerved by the fact that I actually w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a bra to your hous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thinks. She realizes she was as surprised as the next person when Happosai made the announcement.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Er.... gomen, but we were all a little unnerved I gues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No need to apologise, Akane. But let me think this straight. You all thought of me as Ranma,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man amongst men mentality, 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thinks about it, and realizes Shiyoru has a point. She looks surprised at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y.... yes! We w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I knew it. Why's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Guess we've been listening to Ranma complain about his curse too muc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Tell me something truthfully, Akane. Do you mind Ranma's curs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gives this some thought as they near the parlour. She arrives at a deci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t real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Does your famil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t really, as far as I can te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Would you like to help me on this? I want Ranma to accept his curse, if nothing else, as part of life. I'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beginning to get sick of him commenting on me all the time. Besides, it'll help break down his obnoxi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attitude, if my guess is correc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ponders this. She nods in agre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ometimes I wish I could do that myself... oh, I meant get Ranma to accept his curse, not tha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We'll talk later. There's the parlou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front of them, indicated by a plastic sundae cup, is the ice cream parlour. Ranma, walking behind the two girl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s it and runs straight towards the shop, thoughts on ice cream and a huge monster-sized banana split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tra fudge and toppings. Shiyoru looks at Ranma as he taps his foot impatiently waiting for them and stifle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Ranma loves ice cream that muc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Unfortunately, he loves anything that much. Ice cream even mo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 he? Of course. The moment the two reach the entrance, Ranma rushes in and looks for an empty seat, wal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 and counting his ice-cream budget. Akane sees that her friend isn't there yet, and that there's ten minutes unt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ee. She finds an empty seat right besides the entrance and sits. Shiyoru sits besides her, Ranma opposite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the waitress arrives with some cups of ice water (free, of course), Ranma places an order for the larg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e cream he can afford. Akane and Shiyoru both order a standard sundae. The moment the waitress leaves,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uses himself with some of the cold w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No sense in fattening my male sid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looks at Ranma in disbelief, scratching her neck. The extra long sleeve tickles the base of her neck 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dened end hangs loo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&lt;Doesn't he know that whatever happens to one side is reflected on the other? Another obstacl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clear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ir orders arrive, although the poor waitress looks around in vain for the pigtailed boy who ordered the mons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a banana split with extra everythings. Ranma-chan nods at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He went to the toilet for a whil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waitress puts their orders down and leaves them a bill which can be added to if further orders are ma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immediately sets to work on her ice cream as Shiyoru watches, poking at her own ice cream, sleeves fold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to prevent stai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Ranma, careful. You might chok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taps Shiyoru on the shou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(Whispering into Shiyoru's ear) "You really think so? Have you ever seen her chok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thi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&amp; Akane : "Naa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soon as Ranma finishes her ice cream, she calls for another, which Shiyoru pays for. Just as Akane's fri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rives, Ranma has finished her third ice cream, Shiyoru her second, and Akane her first and only one. Akan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iend, Yoi, the one in the locker room earlier in the story (and in another story) walks over and sits down besi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,  whose mouth is surrounded by ice cream. Shiyoru sig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Ranma, I think you should watch your eating habits in front of other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up, and Shiyoru reaches over with a serviette to wipe her mouth. Ranma takes the serviette herse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gently pushes Shiyoru's hand a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hanks, but I can wipe my own mout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shrugs. Ranma licks the last of the ice cream off the plate, then calls for a cup of hot water and wipes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wn mouth, using the condensation on the plate to assist in cleaning the ice cream off. The waitress arrives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quest and looks around for the guy who ordered his ice cream and had it devoured by this red-head. But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nks to herself that they're paying customers, so it doesn't matter. Ranma douses herself as soon as the wait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ns around, and Akane looks to Yo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o, where are we going toda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i : "We'll be going to meet some other friends, then it's off to Takashimaya. Heard there's an anime conven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there. We're looking for some Sailormoon stuff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(Monotone) "Whoppe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and Shiyoru give Ranma a dirty glare, which he obviously doesn't notice. Yoi ignores the commen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i : "Come on. Let's g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y get up, and walk over to the cashier to pay for everything. Once they're done, they leave. Outside the shop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nearly kicks over a small, black obj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P-chan! How'd you get here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-Chan : "Pwork! Quee que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i, pork-bo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! Don't insult P-cha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at, Akane turns around and follows Yoi, P-chan pressed firmly against her chest. Ranma snorts,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llows, Shiyoru besides him. She notices a very dark face she normally associates with Ryog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Why the glum face, Ranma? I always thought glumness was for Ryog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urns his head and looks at Shiyor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ah, well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miles a little. The smile is infectio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: "I guess it's all right to tell you. I still can't believe in the month you've been gone, you've changed 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much. I still remember the time you were almost like me. You even ate like me. Now you've cut down.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hated your curse, just like me. Hell, you're even wearing </w:t>
      </w:r>
      <w:r>
        <w:rPr>
          <w:rFonts w:eastAsia="Times New Roman" w:cs="Times New Roman" w:ascii="Times New Roman" w:hAnsi="Times New Roman"/>
          <w:i/>
          <w:iCs/>
        </w:rPr>
        <w:t xml:space="preserve">MAKEUP </w:t>
      </w:r>
      <w:r>
        <w:rPr>
          <w:rFonts w:eastAsia="Times New Roman" w:cs="Times New Roman" w:ascii="Times New Roman" w:hAnsi="Times New Roman"/>
        </w:rPr>
        <w:t>of all things! What happene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Didn't I tell you already? Oh, no, that was why I wore a bra.... You really want to know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nods. Shiyoru scratches her head, making sure her angle-cut hair is ne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Porcela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uh? I don't get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Porcelain kind of got sick of my disgusting habits such as cramming my face and being so cyn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over my curse. She also got sick of me embarrasing her in front of others when we changed rol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due to the weather or otherwi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n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 (C) : "Well.... she kind of told me off, got angry and upset. I guess I allowed myself to change for 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sake. She noticed my efforts... helped me. Not like I objected. I learned that denying what you qu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obviously had was a big detriment to others.... and besides, since I've already changed, why not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some personal grooming while I'm at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n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Here I am, the slightly more feminine as a girl but just as I am otherwise Shiyoru. I'm still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looks at Shiyoru and into her eyes, as carefree as the day they first met, even more so now that the wors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pains has been solved and wonders if anything about her has truly chang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h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eyes reveal nothing about a Shiyoru who has an ounce of hurt in her heart. There is only peace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in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But that's not exactly the man's way to accept things, is it? Did you lose your fight to get cured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reach the bus stop, where some of Akane's classmates cum friends are waiting. They wave and sh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and the group reach the bus stop to wait for the bus to arrive. While they do so, Akane introduces Shiyor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some of her other friends who haven't met her bef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Girls, meet Shiyoru. Shiyoru, this is Atsuka and Minak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watches as Shiyoru shakes their hands and smiles pleasan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Hi, guy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suka &amp; Minako : "Hi, Shiyor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h, do you all know Shiyoru's like Ranma? Same cur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nearly faint, fingers frozen into the oyakusoku pozu (index finger, thumb and pinky extended, middle and 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ger tucked in) when they hear this. Shiyoru looks at them embarrasedly, blushing and scratching her ne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What did I do this ti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looks at Shiyoru. She notes the faint smell of perfume and the slight makeup, remembering her jealously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 good looks made better by the enhancements. She remembers what Ranma is like as a girl and wonders w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would be like wearing make up and perfu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: "Nothing. They're just too used to Ranma's attitude to the curse to see you act like this, wearing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hese. They're his classmates... they came to Tokyo a day after your last vis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Really? Am I act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looks at them questioningly, Ranma staring. Just then, the feeder bus comes up, an advertisemen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ashimaya painted on its bod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Bus is here. Let's g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board the bus, which is somewhat crowded since everyone's going to the anime convention. They man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find empty seats (which some "courteous" guys made) and sit down, Akane and Yoi in one, Minako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suka in another. Shiyoru takes a seat besides Ranma, looking out the window. He turns and looks at Shiyoru 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us starts up again. She looks at Ranma as 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hiyoru, I just thought it ov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Thought what ov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My cur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Uh hu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 know, I think as long as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s : "Hey, Ranma! Great to see you ma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and Shiyoru turn around to the source of the voice and spot Hiroshi and Daisuke sitting behind them, b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inning like idio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&amp; Ranma : "Hi guy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and Hiroshi both look at Shiyoru. They both raise eyebrows at Ranma, who blanc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: "Another fiancee, Ranm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: "Really, you should at least find time to spare us one. We never have any luck in getting an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*ahem*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&amp; Hiroshi : "Nani o, Ranma no iinazuke?" (What is it, Ranma's fiancee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Guys, cut it out. It's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look at Shiyoru unknowingly. They scratch hea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: "Me wh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: "We don't remember a girl knowing us and Ranma so familiarly except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&amp; Hiroshi : "Shiyor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 nods. Daisuke and Hiroshi nearly fall off their seat, as shocked as Akane's friends. Hiroshi puts a hand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forehead and shakes it, looking skywa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: "Oh Lord help us, Shiyoru's gone girl full-ti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knocks his head with a tongfer, then puts it back into Hammerspace. Hiroshi and Daisuke look at Shiyoru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ill not believing this is their most recent friend after a month of abs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A Tongfer is a kind of baton with a perpendicular handle at one end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: "Well, one thing I can say about you is, Shiyoru, you've got one helluva make ov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: "Yeah, real cute stuff. Not like Ranma over here, so droll and dull and boring without even a little bi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humour in hi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ey, I've got humou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, Hiroshi and Shiyoru look at each 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three : "Since when did we hear you laugh at something outside of martial arts and such related thing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ponders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er... none. Point take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Ranma, you really have got to get another life. There's more to fighting in this worl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isuke : "Yeah, listen to your friend here, Ranma. She </w:t>
      </w:r>
      <w:r>
        <w:rPr>
          <w:rFonts w:eastAsia="Times New Roman" w:cs="Times New Roman" w:ascii="Times New Roman" w:hAnsi="Times New Roman"/>
          <w:i/>
          <w:iCs/>
        </w:rPr>
        <w:t>IS</w:t>
      </w:r>
      <w:r>
        <w:rPr>
          <w:rFonts w:eastAsia="Times New Roman" w:cs="Times New Roman" w:ascii="Times New Roman" w:hAnsi="Times New Roman"/>
        </w:rPr>
        <w:t xml:space="preserve"> so much more sexi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gives him a tongfer to the head as well. Daisuke grins sheepish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: "Yeah. At least she's learned to live with herself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gives them an enstranged look. Then sharp-witted Daisuke changes the subject before anything b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ens, as he knows will whenever they pursue Ranma's curse for too lo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: "So, going to Takashimaya for the conventio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ah, it's Akane's day out. We're just along for the rid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: "Any plans to get some manga stuff t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Not for me. No space in my pac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Maybe... maybe not. I'm brok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How does 'my treat' sound to you, Ranm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at Shiyoru, then shru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t's your mone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Alright, then I'll treat Dai and Hiro here since you don't sound interest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and Hiroshi immediately perk up, knowing how much money Shiyoru can spare. Ranma looks at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interested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Go ahea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ays this in such a defeated voice that Shiyoru flinches. She wonders what's making Ranma so easi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jected today. Daisuke and Hiroshi also notice this and quickly shut up, leaning back into their seats for the 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tr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&lt;I promise I'll get you over that curse if it takes me a month, Ranma! No friend of mine is going to 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up depressed because of some lousy curse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few hours later, it is nearly dinnertime when Akane, Daisuke, Hiroshi and the rest all leave Takashimaya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ew purchases, mostly their anime and manga interests, although a few clothes and other items have also fo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ir way into Shiyoru's, Akane's, Daisuke's, Hiroshi's, etc... ha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ey, guys, why not come over to our place for dinner ton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looks unsure. Daisuke gr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: "Sure! Why not? Beats the rat poison I cook whenever nobody's ho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grins noticably, although he quickly stifles it before Akane noti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: "Er... I'm not so sure. My sister's going to be mad if nobody comes home for dinner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slaps Hiroshi's back. He nearly falls over from the for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: "Then give her a call and tell her you're not eating at ho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nods, then walks over to the nearest phone and drops a coin in. Akane is surprised at his immedi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ponse to Daisuke's suggestion. He returns, minutes later, all sm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: "My sis said ok, but be home before te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: "Sheesh, ten only? I'm normally expected home at midn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k, can we go now? Yoi? Minako? Atsuka? We're going home now, all right with you al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nod. Yoi steps forwa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i : "Shiyoru? Thanks for the treats. We appreciated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does a curtsey (!). Ranma pales. Akane looks on in interest. Daisuke and Hiroshi just st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My pleasu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part ways with Akane's group leaving for the (hopefully) not too crowded bus stop, Daisuke and Hirosh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oking at each other's purchases. Shiyoru just has a small bag of essentials like shampoo, some dried food,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mall case of makeup (for Porcelain), extra bars of soap, medicine, and some extra cloth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king the bus to the Dojo, Daisuke and Hiroshi compare stuff. Ranma has his own items, but they're most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ics. The only other thing he bought was an extra pair of shoes to replace his worn o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: "I got this Bandai action figure! Detailed to the last exhaust vent, it's got movable fingers and a fu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posable bod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roshi : "Pheh, that's it? Mine's remote controlled. It'll do anything I command it to within its 4,000 wo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vocabulary, from cooking to sing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the two compare stuff, Shiyoru is sitting with Akane in another seat, watching Ranma as he stares ou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Akane, I'm worried about 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Me to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He seems so sad.... like something is bothering him. He hardly looks like th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noticed. Do you think.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 (C) : "It </w:t>
      </w:r>
      <w:r>
        <w:rPr>
          <w:rFonts w:eastAsia="Times New Roman" w:cs="Times New Roman" w:ascii="Times New Roman" w:hAnsi="Times New Roman"/>
          <w:i/>
          <w:iCs/>
        </w:rPr>
        <w:t>has</w:t>
      </w:r>
      <w:r>
        <w:rPr>
          <w:rFonts w:eastAsia="Times New Roman" w:cs="Times New Roman" w:ascii="Times New Roman" w:hAnsi="Times New Roman"/>
        </w:rPr>
        <w:t xml:space="preserve"> to be me. I know I'm vastly different from the last time I visited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think you'd make quite a good gir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Thanks, but no thank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h, yes! This afternoon, you said you wanted to help Ranma cope with his curs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It sounds farfetched, but I think I've diagnosed his proble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Yes. We'll need lots of help thoug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Saotome's (newly) rebuilt house, Nodoka is busy preparing dinner for herself when the phone rings.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pes her hands on her apron and picks it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Yes? This is Mrs. Saotome speak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Saotome-san? Would you mind coming over to the Dojo for a while? We need your help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Is it about my son? Is something wrong? Is he acting lik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Please, just come over and we'll tal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agrees, and puts down the phone. She looks at dinner, barely started. She decides that she can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overs for breakfast and stuffs everything back into the fridge before going to get chang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Dojo, everyone is tucking into dinner cooked by Kasumi. While Akane eats, she observes Ranma. Shiyor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 the same thing. Nobody else seems to notice though, that Ranma's appetite is not normal today. He slow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cks at his rice, and chews on his vegetables slowly. Finishing his first bowl of rice, Ranma puts his bowl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nnounce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'm fu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, Kasumi, Soun and Genma stare at him. Hiroshi and Daisuke look at each 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h my, Ranma. Is something wrong? Is my cooking ba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 it's not, Kasumi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&lt;Hmm... Ranma not feeling well? Wonder what caused this. Profits to be made to sell this info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just keeps quiet, while Genma takes the opportunity to eat Ranma's share of food as well. Ranma gets up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s upstairs, slowly. Akane looks worriedly at Shiyoru, who returns the look. They finish their food quickly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up as 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&amp; Shiyoru (C) : "We're do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leave as well. Soun looks at Genma, who looks at the leftover food, grinning from ear to ear. Hiroshi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begin to swe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Har har, I can eat till my heart's content tonigh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finishes next, seconds after Akane and Shiyoru leave. Daisuke and Hiroshi begin to get VERY worri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I'm done to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goes upstairs as well. Soun looks worriedly at Kasumi, who looks as worried as So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h my, did I cook too much ton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un quietly eats dinner with Kasumi, Genma (Who is more of guzzling dinner than eating it.), and their tw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es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man's Voice : "Excuse me? Mr. Tend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looks up, rice grains flying from his mouth. Genma looks up, sweating as he is reaching out for a piec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illed chicken. Hiroshi looks at the gate, wondering what is going on. Daisuke has a piece of meat sticking ou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mouth as he look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man's Voice : "Can I come in, Mr. Tend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gets up and walks out the living room over to the main gates, where someone is waiting. Genma is loo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him, sweating. Kasumi is still eating, oblivious to the vo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opens the ga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Ah, Mrs. Saotome. Irrashai. What brings you here this time of n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Someone called me asking for help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thinks h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I don't remember calling.... neither did Saotome-kun, or any of my daughters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Really? The voice was distinctly femal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Hey? She's here! Hi, Aunty Saoto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looks up at the source of the voice, as does Soun. She sees the girl she's only seen one other time du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visits. One she feels guilty over causing the amnesia of o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Shiyon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and Daisuke raise and eyebrow at the same time, never having heard the name "Shiyona" bef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starts waving from the window in Akane's room. Nodoka waves back. Soun wonders what is going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ween Nodoka and Shiyoru. Shiyoru starts yelling out the window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It's me! Could you come up here, Aunty? Pleas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Coming, darling, com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makes her way past Soun towards the house, Genma surrepetitiously avoiding her and her cloth bund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she passes by. Soun closes the gates and walks over to Ge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What's going on, Saotome-ku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Don't know, Tendou-ku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Nodoka walks upstairs, she hears the door being opened, and finds Shiyoru(na to her) waiting at the top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irca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Nodoka reaches the top of the staircase, she looks at the slightly taller girl in front of her. Shiyoru has 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nds in front of her, smiling as she greets Nodok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Hi, Aunty Nodok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Hello, Shiyona darling. Good to see you again. What's wrong? Why'd you call 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gestures into Akane's room, indicating they should go in. Nodoka looks unsure, but goes in as a sh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rust. Inside, the room is dark, but as Shiyoru closes the door behind her, the lights come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sees Akane sitting on the floor, sheets of paper spread out before her. Akane looks up and smiles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ello, Aunt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doka : "Hello, Akane. For goodness' sakes, what is all </w:t>
      </w:r>
      <w:r>
        <w:rPr>
          <w:rFonts w:eastAsia="Times New Roman" w:cs="Times New Roman" w:ascii="Times New Roman" w:hAnsi="Times New Roman"/>
          <w:i/>
          <w:iCs/>
        </w:rPr>
        <w:t>this</w:t>
      </w:r>
      <w:r>
        <w:rPr>
          <w:rFonts w:eastAsia="Times New Roman" w:cs="Times New Roman" w:ascii="Times New Roman" w:hAnsi="Times New Roman"/>
        </w:rPr>
        <w:t>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Please, won't you sit first? We need to tal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All r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Please try to understand....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knock* *knock* *knoc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Ranma? You t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response. Shiyoru tries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knock* *knoc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Ranm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is no response. Shiyoru wonders and considers walking into the room without permission. As she's ab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, a voice calls out from behind the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Come in, Shiyor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turns the knob and opens the door slowly, peering in. The room is bright, and she can see Ranma on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ton sketching on the sketch book Shiyoru sent to him to help in his arts class. She walks in and shuts the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hind her. She squats in front of Ranma, looking at his drawings. He look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Nice picture. Yourself, I presu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has been sketching on an empty page, a picture of himself as a male. Besides him is an incomple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cture, a female body wearing chinese clothes and with a pigtail, but without a face. Ranma looks at his pic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a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Why not finish it? I can wa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a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Why's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t's complet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It is?" &lt;A faceless onna-Ranma. Is this what he's feeling? A loss of identity as a girl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walks to Ranma's side and lies stomach down on the floor like he is, and looks at the pic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Such a waste though, what a nice body without a face to go to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at his friend. She notices and looks 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What's the matter, Ranm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ometimes I wonder if I can tell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Why's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 aren't like me anymore... you wouldn't understan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Ranma, I was like you. I should k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at her skeptically, wondering if he should believe her or not. Shiyoru is now resting her head on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ms, on the floor. He looks at her chest, pressing against the fl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Doesn't that.... feel uncomfortabl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It's alright after a whil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 while? You've done this before the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Sure, why not? I can't stay as a guy all the ti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looks at Ranma, who is at a loss of what to say. She lifts her upper body up and grabs the sketchb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starts flipping pages. Ranma watches attentively. She stops at a certain page. Ranma sees a beautiful pic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a waterfall as the main theme, rocks scattered around. Trees all around the artist's viewpoint, and details man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uld miss unless they looked carefully. A squirrel gobbling down a nut, a deer in the shado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Beautiful pictu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Porcelain drew it. Look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uses a delicate finger and points to a small rock, nearly out of sight. Ranma looks, and sees a famili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eater, gi and pa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 were taking a bath t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When I was still concerned over my curse in others' eyes, yes. Look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follows the finger to the waterfall itself, seemingly transparent with Porcelain's expert hand. He see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rred figure behind it, distinctly female. Shiyoru chooses her words carefu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That was.... still is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tares at the picture. He can barely make out the shadings which mark the eyes, mouth and nose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ure. It seems to be smi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I was looking at myself then. It was after that acciden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s.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Guess what I was think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hinks. He stares at the picture long and hard. Without knowing it, he thinks of a strangely appropi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s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.... forgave yourself? What fo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Exactly. After that accident, I started thinking in another light. Here's wh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starts flipping pages, another one. She comes to a thick page, and tries to pull it apart. They split into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ges. On one page, there is a familiar picture. Ranma gasps and points to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 saw that in my dream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Dream? This pictu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looks at the picture, one of herself in ordinary garb, except that she had her gi slung over one shoul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ead of wearing it. She is sitting on a rock in the picture, one hand holding the gi, the other supporting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in, one leg folded up to chest he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This was after that waterfall scene. I was waiting for the water to boil. I remember having doub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about the cur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at doubt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That it was a bad th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y's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You remember how I acted when I had amnesi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s. A petite girl, if I'm not wro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hudders a little at himself possibly having to act like that again. Shiyoru notes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You know what? After I regained my memory, I realized that the more I tried to deny MY curse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worse it got. I was thinking about that on this rock. I was thinking so hard I never noticed Porcel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until she showed me the draw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ow did it get wors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 (C) : "As a girl, I would keep denying being one, making me look like some sort of pervert in others' ey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 xml:space="preserve">Worse still, it reflected badly on Porcelain because the people would wonder why she would trav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 xml:space="preserve">with such a weirdo. As I continued denial, I also found out this only made some people m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 xml:space="preserve">persistent in making me more feminine. Others just pitied me when I couldn't show them my tru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 xml:space="preserve">form. I ended up being left alone. Porcelain was nice, but I need other people's company, just li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you do, ne Ranma? Worse, I felt doubtful of myself everytime I said I wasn't a girl, that I was a gu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Truly? Being alone sounds a little extreme, being doubtful sounds wor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But there you have it. Oh, Ranma.... what about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Me? No, I don't think I've had such experienc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No? What about Kun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hinks about the times he keeps trying to convince Kuno he is a guy, and Kuno just keeps claiming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vile demon Ranma has put another curse, worse than the previous one, on his fair and beautiful osage n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na. He begins to see what Shiyoru is pointing 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 do have a point t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flips to yet another page, this one near the first few pa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Ranma, I felt like you once did right 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ow's that? Another pictu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points to a picture on the second page of the book. Ranma looks at it and notices exactly the same sty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picture he drew a few minutes ago. A male Shiyoru, complete. A female Shiyoru, facel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Exactly the same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Tell me frankly, Ranma. Do you sometimes feel that you're not sure just what and who you a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hinks. He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s, I d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Alright, let's work on this problem from the star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u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If I know how to read your expressions, I'd say that what I kept trying to explain to you today is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going to be enoug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ow's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Well.... alright. I'll go straight to the root. Ranma, tell me what is it about the curse that bother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s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That's easy. It's not man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Tell me then, do you THINK you think differently as a gir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What do you think of this aspec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My thoughts are not the man's way of solving it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pays attention to Ranma's hesitation at the last sentence. She puts the sketchbook away and rolls o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back, staring at the ceiling. Ranma does the s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Really. Are you absolutely su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Tell me then, what is abnormal about your female side's way of think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.....er......ah.......it isn't manly! I already said tha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How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y do you keep asking me thi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It's because I want you to think properly for once, instead of falling back on your forced way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thinking! Think as yourself, not in the so called man-amongst-men wa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adds force behind this sentence, emphasizing the point. Ranma is surprised at his friend's forcefuln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..... what do you mean.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For once, stop thinking of everything in terms of manliness. Just think of it *</w:t>
      </w:r>
      <w:r>
        <w:rPr>
          <w:rFonts w:eastAsia="Times New Roman" w:cs="Times New Roman" w:ascii="Times New Roman" w:hAnsi="Times New Roman"/>
          <w:i/>
          <w:iCs/>
        </w:rPr>
        <w:t>normally</w:t>
      </w:r>
      <w:r>
        <w:rPr>
          <w:rFonts w:eastAsia="Times New Roman" w:cs="Times New Roman" w:ascii="Times New Roman" w:hAnsi="Times New Roman"/>
        </w:rPr>
        <w:t>*, al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.... I'll t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side, Nodoka and Akane are listening at the door to the going ons inside. Nodoka looks worried and whisp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Akane, are you sure this is going to work? What if my son suddenly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Don't worry, Mrs. Saotome. Shiyona knows what she's doing. Ranma won't change for the worse, if w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we planned goes all r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I didn't expect this from a girl you know, Akane-chan. For someone who's a girl through and throug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she seems awfully tomboyish if she's giving Ranma lesson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Look, I know this may affect Ranma a little, but if he's going to marry me, he'd better learn to stop be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such a snob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What did you say? What do you mea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 I mean is this. We studied Ranma's behaviour, and the way Genma seems to teach him. We arri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at this conclusion. It's because of your husband's hard-core, ingrained teachings of the typical man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amongst-men that Ranma treats me like dirt sometim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Please explain, Akane-ch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pulls away from the door and Nodoka does the same. Akane prepares the explanation she's about to g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Do you have any idea what Genma's idea of a man-amongst-men i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Not to act like a girl, to be strong in trying times. That is what he told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 wonder you let them go. You want to know the real story? Here's what it is. Genma's idea of be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strong is simply another name for sexism and stubborness. From what we observed, when we star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fight, it's because Ranma keeps insisting he is right simply because he is 'the man' that we go on and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fighting. He simply doesn't back away even if he is plainly in the wrong. He believes that conflict i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only way to resolve things, he doesn't even spare a thought for diplomacy. He hides himself behi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shield of confidence, afraid that if he admits his wrong, he'll be seen as wea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Want to know more? His idea of not acting like a girl is simply to *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>HATE</w:t>
      </w:r>
      <w:r>
        <w:rPr>
          <w:rFonts w:eastAsia="Times New Roman" w:cs="Times New Roman" w:ascii="Times New Roman" w:hAnsi="Times New Roman"/>
        </w:rPr>
        <w:t xml:space="preserve">* everything that is ev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slightly "soft". He keeps denying his curse, he finds the idea of even being one revolting. He expec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everyone to think like him, to keep denying themselves until they are what they were before. He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believes anyone who doesn't mind their curse is a total nu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at Nodoka, hoping for a response. What she gets is better than expected. As they say, sometimes to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ch of a good thing is bad for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stairs, Genma is still eating the leftovers that Kasumi and Soun couldn't finish when he feels an angry ch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ence behind him. He turns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Genma Saotome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nma's face contorts into a grimace as Nodoka bends over and </w:t>
      </w:r>
      <w:r>
        <w:rPr>
          <w:rFonts w:eastAsia="Times New Roman" w:cs="Times New Roman" w:ascii="Times New Roman" w:hAnsi="Times New Roman"/>
          <w:i/>
          <w:iCs/>
        </w:rPr>
        <w:t>lifts</w:t>
      </w:r>
      <w:r>
        <w:rPr>
          <w:rFonts w:eastAsia="Times New Roman" w:cs="Times New Roman" w:ascii="Times New Roman" w:hAnsi="Times New Roman"/>
        </w:rPr>
        <w:t xml:space="preserve"> her husband by the collar with </w:t>
      </w:r>
      <w:r>
        <w:rPr>
          <w:rFonts w:eastAsia="Times New Roman" w:cs="Times New Roman" w:ascii="Times New Roman" w:hAnsi="Times New Roman"/>
          <w:i/>
          <w:iCs/>
        </w:rPr>
        <w:t>one</w:t>
      </w:r>
      <w:r>
        <w:rPr>
          <w:rFonts w:eastAsia="Times New Roman" w:cs="Times New Roman" w:ascii="Times New Roman" w:hAnsi="Times New Roman"/>
        </w:rPr>
        <w:t xml:space="preserve"> hand, 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et dangling a few feet above the g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Genma, is what Akane said tru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Erk! Whark... what did she... sa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That you taught our son the wrong ways of being a m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Since when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Since the day we lef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What makes you think so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Teaching Ranma things that made him what he is tod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Aren't you proud of him? I thought you were!? You yourself said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Yes, but I only saw his filial side. From what Akane described to me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shakes Genma once. Akane, standing behind Nodoka, is scared by her unusual streng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doka : "It's because you taught Ranma </w:t>
      </w:r>
      <w:r>
        <w:rPr>
          <w:rFonts w:eastAsia="Times New Roman" w:cs="Times New Roman" w:ascii="Times New Roman" w:hAnsi="Times New Roman"/>
          <w:i/>
          <w:iCs/>
        </w:rPr>
        <w:t>too well</w:t>
      </w:r>
      <w:r>
        <w:rPr>
          <w:rFonts w:eastAsia="Times New Roman" w:cs="Times New Roman" w:ascii="Times New Roman" w:hAnsi="Times New Roman"/>
        </w:rPr>
        <w:t xml:space="preserve"> that he can't get along with Akane. Worse, I know that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you brought him out on a martial arts training trip, fighting isn't the only answer to everything! You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of all people, should've known that a long time ag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But.... but.... but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But wha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I was afraid that if we fell even a little short of our goal to be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That's the worst part of all. You're afraid. You're afraid that you'd fail. Now look at what our son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become! An obnoxious slob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begins to grow worried as the argument (rather one-sided) continues, increasingly lou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and Daisuke stand up after seeing a few minutes of this, bid Akane a quick farewell and make themsel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r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is looking at his fist, clenched. He is smi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 know, it isn't so bad after all. You're right, even as a girl I'm still myself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i/>
          <w:iCs/>
        </w:rPr>
        <w:t>..... but what!?..... afraid... a little short of our goal..... worst part of all..... afraid that you'd fail...... become!...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its up, as does Shiyoru, her necklace tinkling. Both wear shocked expressions on their 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at in the world.....!?!?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&lt;Oh NO! Not NOW!! Not when things were going so well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i/>
          <w:iCs/>
        </w:rPr>
        <w:t>...... I'd kill you now if...... but I did deliver...... I am ashamed of you...... try to understand.....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gets up and runs down the corridor, Shiyoru trai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arguing downstairs gets worse as Nodoka's temper flares up to new levels. Genma, now terrified beyo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ds, simply lets Nodoka scream at him for failing her. Akane begins to fear for Ranma and Genma's liv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I am ashamed of you, Genma! I'm ashamed to wear the mantle of the surname Saotome with you as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husband! How could you raise my son to HATE girls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Please try to understand dear, I tried my best.... I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doka : "Since the day we met, I </w:t>
      </w:r>
      <w:r>
        <w:rPr>
          <w:rFonts w:eastAsia="Times New Roman" w:cs="Times New Roman" w:ascii="Times New Roman" w:hAnsi="Times New Roman"/>
          <w:i/>
          <w:iCs/>
        </w:rPr>
        <w:t xml:space="preserve">KNEW </w:t>
      </w:r>
      <w:r>
        <w:rPr>
          <w:rFonts w:eastAsia="Times New Roman" w:cs="Times New Roman" w:ascii="Times New Roman" w:hAnsi="Times New Roman"/>
        </w:rPr>
        <w:t>you were a lazy slob! Your best wasn't good enough! You just told h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something and told him that it couldn't be changed, that it was a proven fact. You never let him expl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the aspects of those words. You never let him develop by himself as the man he would be by him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All you did was rush as fast as possible to accomplish your promise so you could rest. </w:t>
      </w:r>
      <w:r>
        <w:rPr>
          <w:rFonts w:eastAsia="Times New Roman" w:cs="Times New Roman" w:ascii="Times New Roman" w:hAnsi="Times New Roman"/>
          <w:i/>
          <w:iCs/>
        </w:rPr>
        <w:t xml:space="preserve">You ruined 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</w:t>
      </w:r>
      <w:r>
        <w:rPr>
          <w:rFonts w:eastAsia="Times New Roman" w:cs="Times New Roman" w:ascii="Times New Roman" w:hAnsi="Times New Roman"/>
          <w:i/>
          <w:iCs/>
        </w:rPr>
        <w:t>life</w:t>
      </w:r>
      <w:r>
        <w:rPr>
          <w:rFonts w:eastAsia="Times New Roman" w:cs="Times New Roman" w:ascii="Times New Roman" w:hAnsi="Times New Roman"/>
        </w:rPr>
        <w:t>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Mom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stops shouting in Genma's face as she hears Ranma's voice. Turning to look, she sees Ranma standing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ase of the stairs, staring, Shiyona behind him, a worried look on her face. Immediately, Genma is forgotte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dropped to the floor like a rag doll. Ranma's eyes follow his father before returning to his m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kasan! What is going on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looks at her son, tears welling up in her eyes. She runs over and hugs her son, crying. Ranma strokes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, conf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Oh, Ranma! I was a fool! I shouldn't have done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Mom!? What is it? What are you talking abou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keeps crying as Shiyoru walks over to Akane's 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(Whispering to Akane) "Akane, what did you sa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guil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Guess I got a little carried away and got angry when I started mentioning Ranma's fault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 (C) : "Damn it, I was already getting through to him! What happens </w:t>
      </w:r>
      <w:r>
        <w:rPr>
          <w:rFonts w:eastAsia="Times New Roman" w:cs="Times New Roman" w:ascii="Times New Roman" w:hAnsi="Times New Roman"/>
          <w:i/>
          <w:iCs/>
        </w:rPr>
        <w:t>now</w:t>
      </w:r>
      <w:r>
        <w:rPr>
          <w:rFonts w:eastAsia="Times New Roman" w:cs="Times New Roman" w:ascii="Times New Roman" w:hAnsi="Times New Roman"/>
        </w:rPr>
        <w:t>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at Ranma's side, Genma is watching as Nodoka looks at her 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I shouldn't have let Genma bring you out on that tri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at do you mean, mom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Look at yourself. You are practically a girl hater! To think you did all those things just so that I would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get worried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...w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looks up at her son, eyes still w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doka : "Why, peep at Akane undressed, steal girls' clothes and all those other things of course. Why el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would you do all those things if you hated girls so muc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Mom, what are you saying? Since when did I hate girl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Now, son. I know that ever since your curse, you've hated girls since you hated yourself for being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least half a girl. Akane said so... I thin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gives Akane a withering glare. Beads of sweat form on Akane's brow. Shiyoru slowly backs off, and e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standing a fair distance a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kane, what did you sa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orry, I got carried away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Akane-chan said that since you hated your curse and didn't want to be seen as even a little effemini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you hated everything to do with girls, especially near you. Oh, I'm so sor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doka goes back to burying her face in Ranma's arm and crying, while Akane facefaults at Nodoka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concep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...didn't.... mean.... that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Nodoka doesn't hear. Instead, she suddenly lets go of Ranma and stands tall and firm, facing her son. Ak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 rest all know what is going to happ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Ranma, my son, listen well. Tomorrow, I shall begin your train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Train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/Shiyoru/Genma : &lt;Training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Yes. To get you to start liking girls aga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.....wh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I know your curse has had a profound impact on your outlook of girls, so I will make sure you begi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like them again, if only for Akane's sak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gives Akane a "see me later in my room or else" look, and Akane nods. Genma just crawls away some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hide under a rock. Shiyoru blinks a few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Er... aunty Saoto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Yes, chil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What exactly are you going to d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Why, let Ranma see what being a girl is like so he can understand their thinking and not be such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obnoxious smear in the Saotome name when concerned with the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, Ranma &amp; Akane : "...........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ir faces a blank, Ranma, Akane and Shiyoru just look blankly at Nodoka's serious, determined, convince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t face. Massive drops of </w:t>
      </w:r>
      <w:r>
        <w:rPr>
          <w:rFonts w:eastAsia="Times New Roman" w:cs="Times New Roman" w:ascii="Times New Roman" w:hAnsi="Times New Roman"/>
          <w:i/>
          <w:iCs/>
        </w:rPr>
        <w:t>huge</w:t>
      </w:r>
      <w:r>
        <w:rPr>
          <w:rFonts w:eastAsia="Times New Roman" w:cs="Times New Roman" w:ascii="Times New Roman" w:hAnsi="Times New Roman"/>
        </w:rPr>
        <w:t xml:space="preserve">sweat (taking up the surface area of one side of the entire head) form on the bac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ir hea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(C) &amp; Akane : &lt;It's my faul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Tomorrow.... tomorrow your training starts, my s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Great. JUUUUST grea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Ranma's room, Akane and Shiyoru are sitting with Ranma on the floor. Genma is not in the room, having hid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 a rock as mentioned before. Akane has hung her head in shame, while Shiyoru just looks troub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Gomen, Ranma. I didn't know Nodoka would take it that bad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It was all my fault, Ranma. I didn't know Nodoka would react like th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was the one who talked too much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Enough, both of you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forcefully, but quietly bellows to the two girls assembled. They shut up. Ranma looks at each of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rnly. Then his face breaks down and he sighs sad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ell, I had it coming all along anyway. If I hadn't been such an a$$hole over this curse matter, non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his would've happened. Anyway, with what Shiyoru helped me in, I think I can cope pretty we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I didn't do much... all I did was make you think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s, make me think like myself within my limits and not within the set rules of some idiot's conception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a man amongst men. Don't look so sad, guys. Cheer up! You've always wanted to see me become a not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so-obnoxious guy, 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look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Besides, I think I know what Shiyoru was finally trying to tell me. That and with what you just told 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Akane, I think...... maybe, just maybe, I can change for the bett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ter that night, while Shiyoru is sleeping in her room, a shadowy figure tiptoes over to her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ip* *shrrrip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Shiyoru? Are you awak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continues sleeping. The person tries shaking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Shiyoru, please wake up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opens her eyes. Using a skill taught to her by Herb, she focuses her chi to see in the darkness the fac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. She gets up, irritatedly, rubbing her ey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Ranma! What's the matter with you!? It's one in the morni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sheepish under her stare. He looks unsure as well, under her chi-vi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Gomen nasai, Shiyoru. But I just needed to talk to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turns on the futon and gestures to the empty space on her futon, her legs in front of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At least sit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does so. In the faint moonlight, Ranma can see what Shiyoru is wearing. A huge shirt that reaches all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y down to her knees. He notes that her legs are *</w:t>
      </w:r>
      <w:r>
        <w:rPr>
          <w:rFonts w:eastAsia="Times New Roman" w:cs="Times New Roman" w:ascii="Times New Roman" w:hAnsi="Times New Roman"/>
          <w:i/>
          <w:iCs/>
        </w:rPr>
        <w:t>very</w:t>
      </w:r>
      <w:r>
        <w:rPr>
          <w:rFonts w:eastAsia="Times New Roman" w:cs="Times New Roman" w:ascii="Times New Roman" w:hAnsi="Times New Roman"/>
        </w:rPr>
        <w:t>* smooth and *</w:t>
      </w:r>
      <w:r>
        <w:rPr>
          <w:rFonts w:eastAsia="Times New Roman" w:cs="Times New Roman" w:ascii="Times New Roman" w:hAnsi="Times New Roman"/>
          <w:i/>
          <w:iCs/>
        </w:rPr>
        <w:t>very</w:t>
      </w:r>
      <w:r>
        <w:rPr>
          <w:rFonts w:eastAsia="Times New Roman" w:cs="Times New Roman" w:ascii="Times New Roman" w:hAnsi="Times New Roman"/>
        </w:rPr>
        <w:t>* well shap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ice P.J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Thanks. My guy clothes are still drying, for your info. Anyway, you said you wanted to talk.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ah.... I guess s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I'm listen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Can I trust you with a secret, Shiyor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Have I ever let you dow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lright. Please don't be shocked by this, al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Depends on what you're about to s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'm looking forwards to today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G.T. equals to Girl Training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nearly dies when her heart skips three beats and nearly jumps out of her throat when she hears this.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bs Ranma by the collar and stares in his 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Did I just hear what you sai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Was I *</w:t>
      </w:r>
      <w:r>
        <w:rPr>
          <w:rFonts w:eastAsia="Times New Roman" w:cs="Times New Roman" w:ascii="Times New Roman" w:hAnsi="Times New Roman"/>
          <w:i/>
          <w:iCs/>
        </w:rPr>
        <w:t>that</w:t>
      </w:r>
      <w:r>
        <w:rPr>
          <w:rFonts w:eastAsia="Times New Roman" w:cs="Times New Roman" w:ascii="Times New Roman" w:hAnsi="Times New Roman"/>
        </w:rPr>
        <w:t>* good at convincing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hakes his head. Shiyoru lets g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, don't get the wrong idea. Yes, part of this has to do with you, but it's really no big dea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What do you mean, 'no big deal'?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ell.... after what you told me last night, I thought that I would want to try and see what you me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Here's my chance to do so without being ridiculed at. Alright, so I still don't like my curse, and no, I'm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a pervert, but at least I'm not going to let one little obstacle stop my lif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I see. But you're not thinking about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t's me, ain't it? Just like you are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&lt;Least he's learning.&gt; "Well then, wish you luc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at do you mean, 'luck'? You told me yourself that you tried the same th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I believe you're right, but considering so many more people here recognize you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 real man can take the abuse like a gentleman and not fight back if possible, 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Did you learn that or did Genma teach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yaji? No way! That was ONE thing I learned myself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Good to hear that. Well, I'll be here if you need me during your..... train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ah, whatever. I just hope it isn't too humiliat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Don't worry, I know just how you fee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ur hours later, Nodoka comes into Ranma's room as he snores loudly, bucket in h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Forgive me, Ranma, but this is for Akane's sake and our family na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los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YEEEEEAH! COOOOooooolllllldDDDDD!!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-chan screams as she jumps out of bed, shivering. Nodoka wonders if the ice water she used was a li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treme, especially since there are still unmelted ice cubes on the floor. After Ranma stops shivering, she rubs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yes and looks at the clo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Mom, it's five in the morni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I know, son, but if we're going to get you into shape as a real man then we'd better start now. I'll k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training you until you finally understand what a girl thinks like and understand them, so you'll be 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to be a man </w:t>
      </w:r>
      <w:r>
        <w:rPr>
          <w:rFonts w:eastAsia="Times New Roman" w:cs="Times New Roman" w:ascii="Times New Roman" w:hAnsi="Times New Roman"/>
          <w:i/>
          <w:iCs/>
        </w:rPr>
        <w:t>and</w:t>
      </w:r>
      <w:r>
        <w:rPr>
          <w:rFonts w:eastAsia="Times New Roman" w:cs="Times New Roman" w:ascii="Times New Roman" w:hAnsi="Times New Roman"/>
        </w:rPr>
        <w:t xml:space="preserve"> a gentleman at the same time. Now come on, let's start with our first less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at!? Now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Yes, and don't complain. It's not ladylik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nods grudgingly, and follows her mother out the doorway. Still and hour away from the time she normal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kes up to train, she yawns mightily as she walks down the staircase. At the bottom of the staircase thoug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gets a surprise. Kasumi and Shiyoru are standing there, waiting for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&amp; Shiyoru (C) : "Ohayo, Saotome-s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doka : "Ohayo, dears. What are you two doing up so early in the morning? I know Kasumi wakes up aro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this time, but what about you, Shiyon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wonders if she should reveal her curse to Nodoka so she won't keep calling her Shiyona. She decide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wa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 (C) : "Well, I </w:t>
      </w:r>
      <w:r>
        <w:rPr>
          <w:rFonts w:eastAsia="Times New Roman" w:cs="Times New Roman" w:ascii="Times New Roman" w:hAnsi="Times New Roman"/>
          <w:i/>
          <w:iCs/>
        </w:rPr>
        <w:t>was</w:t>
      </w:r>
      <w:r>
        <w:rPr>
          <w:rFonts w:eastAsia="Times New Roman" w:cs="Times New Roman" w:ascii="Times New Roman" w:hAnsi="Times New Roman"/>
        </w:rPr>
        <w:t xml:space="preserve"> trying to help change Ranma's ways (of thinking), and I did succeed.... partially. 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thought maybe this would be a good chance to help him out furth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Thank you, darling, but that won't be necesssary this morning. Maybe later, after Ranma has coo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breakfast for all of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A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and Kasumi look at each other and giggle, both at the thought of Ranma cooking their breakfast and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cked response which is written clearly on her face. Kasumi bows to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Doomo Arigato, Ranma-ku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Ge....ah....oh....mm.... erk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Ranma splutters, trying to find something to say, Shiyoru looks at Nodok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Anything else I can do, aunty Nodok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Not now.... oh nevermind what I said earlier. Come help us in the kitchen dea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Hai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watches as a half-shocked Ranma, a female Shiyoru and a determined Nodoka walk into the kitchen, s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iling at what an interesting day it's going to b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h my, I'd better keep the clothes.... that looks like ra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mming, Kasumi goes outside to collect the dried clothes before the impending rain ruins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kitchen, Nodoka is wearing an apron over her traditional kimono, while handing one to Shiyoru (still in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g shirt) and Ranma (who is shaking off the last effects of the shock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doka : "Now, son, I'll teach you to appreciate the troubles Kasumi and Akane go through cooking somet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for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Akane's cooking is inedible, you know tha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Yes, but she can learn, can't sh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(C) : "Yeah, been </w:t>
      </w:r>
      <w:r>
        <w:rPr>
          <w:rFonts w:eastAsia="Times New Roman" w:cs="Times New Roman" w:ascii="Times New Roman" w:hAnsi="Times New Roman"/>
          <w:i/>
          <w:iCs/>
        </w:rPr>
        <w:t>trying</w:t>
      </w:r>
      <w:r>
        <w:rPr>
          <w:rFonts w:eastAsia="Times New Roman" w:cs="Times New Roman" w:ascii="Times New Roman" w:hAnsi="Times New Roman"/>
        </w:rPr>
        <w:t xml:space="preserve"> to for the last few month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Ranma! This is why you need training! You cannot stop insulting your own iinazuke even though sh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trying her best! I'm ashamed of tha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ring this from her mother, Ranma hangs her head in shame. Shiyoru wonders if this is going to be m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ive than anything she's ever devi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, seeing her son repentant, smiles and puts a hand on her shou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Now, dear. You'll be a perfect gentleman yet. Come on, let's start. Shiyona darling, please help me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the sugar from that cupboard pleas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Nodoka instructs Ranma how to not </w:t>
      </w:r>
      <w:r>
        <w:rPr>
          <w:rFonts w:eastAsia="Times New Roman" w:cs="Times New Roman" w:ascii="Times New Roman" w:hAnsi="Times New Roman"/>
          <w:i/>
          <w:iCs/>
        </w:rPr>
        <w:t>just</w:t>
      </w:r>
      <w:r>
        <w:rPr>
          <w:rFonts w:eastAsia="Times New Roman" w:cs="Times New Roman" w:ascii="Times New Roman" w:hAnsi="Times New Roman"/>
        </w:rPr>
        <w:t xml:space="preserve"> to cook food, but breakfast in itself, Kasumi is busy collect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othes on the clothesline, humming a happy tune to herself. As she does so, she kicks over a </w:t>
      </w:r>
      <w:r>
        <w:rPr>
          <w:rFonts w:eastAsia="Times New Roman" w:cs="Times New Roman" w:ascii="Times New Roman" w:hAnsi="Times New Roman"/>
          <w:i/>
          <w:iCs/>
        </w:rPr>
        <w:t>tiny</w:t>
      </w:r>
      <w:r>
        <w:rPr>
          <w:rFonts w:eastAsia="Times New Roman" w:cs="Times New Roman" w:ascii="Times New Roman" w:hAnsi="Times New Roman"/>
        </w:rPr>
        <w:t xml:space="preserve"> pebble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arly trips all of a sudden as an object pops out from under it. She looks down at the cowering fig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Ara, ohayo Saotome-s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O..o..ha...yo...Ka...s..su...mi...ch...chan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hour later that Sunday morning, Soun's nose twitches as smells of food waft into his nose. Then his fin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ned senses also smells the ink on the morning's newspaper. He gets up, hair perfectly kept despite its leng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*yaaaaaaaaawn* *smack* *smack* "Time to see what Kasumi's cooked this morning... and collect on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bet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un gets up and walks to the altar in memory of his late wife in a corner of his room to do his morning ritu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leaving, three joss sticks bur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Some Asian cultures like the Chinese regard burning three joss sticks as a sign of respect to the dead. Joss stic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"food for ghosts", supposedly keeping them fed, happy and respected. Joss sticks are generally brown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ur at the top, with either a red or a green wooden handle. Red signifies joss sticks for the ghosts, green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ds.... at least for the Chinese. I'm not sure about the Japanes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side, Soun spots Kasumi and Genma sitting at the table sipping a cup of tea, and looks towards the kitch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Nan da yo, Kasumi-chan? If you're here, don't tell me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looks up and smiles at her fa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hayo gozaimasu, Oto-san. Yes, Ranma is doing the cooking this morn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's eyes bug out, his hair standing up. Genma, back facing Soun, turns around with tears running down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eks. Soun stares at Ge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....ara?" (Oh, ara more or less means Huh? or Oh! in Japanes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My *</w:t>
      </w:r>
      <w:r>
        <w:rPr>
          <w:rFonts w:eastAsia="Times New Roman" w:cs="Times New Roman" w:ascii="Times New Roman" w:hAnsi="Times New Roman"/>
          <w:i/>
          <w:iCs/>
        </w:rPr>
        <w:t>SON</w:t>
      </w:r>
      <w:r>
        <w:rPr>
          <w:rFonts w:eastAsia="Times New Roman" w:cs="Times New Roman" w:ascii="Times New Roman" w:hAnsi="Times New Roman"/>
        </w:rPr>
        <w:t>* is being taught how to be a *</w:t>
      </w:r>
      <w:r>
        <w:rPr>
          <w:rFonts w:eastAsia="Times New Roman" w:cs="Times New Roman" w:ascii="Times New Roman" w:hAnsi="Times New Roman"/>
          <w:i/>
          <w:iCs/>
        </w:rPr>
        <w:t>DAUGHTER</w:t>
      </w:r>
      <w:r>
        <w:rPr>
          <w:rFonts w:eastAsia="Times New Roman" w:cs="Times New Roman" w:ascii="Times New Roman" w:hAnsi="Times New Roman"/>
        </w:rPr>
        <w:t>*, Tendou-ku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I sort of figured that out myself, Saotome-kun. The thing is, what's for breakfas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yells out from the kitch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ait and se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that, Soun watches as the morning's newspaper is thrown over the walls of the Tendou Dojo to l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fectly at the front porch, in front of where Soun normally sits. He sm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At least the paper boy earns his keep we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stairs, Akane is still sleeping blissfully, P-chan cradled in her arms, snoring ligh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nrrrp* *quwekwekwekwek* *snrrrrrp* *quwekwekwekwe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 smell from the kitchen rises into the air and up into Akane's bedroom, P-chan's nostrils twitch. Then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rs wiggle, tickling Akane's no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aahh* *aaaahh* *achee!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wakes up with a sneeze, covering P-chan in her mucus and waking him up too. She sits up and rubs 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yes sleepily, looking around. Then she suddenly spots P-chan, sopping wet, and quickly apologizes to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h my! I'm sorry, P-chan! I didn't mean to sneeze on you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picks P-chan up and looks at his wet head, trying to use tissues to clean his head. P-chan shakes his head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ying to say it's all right. She smiles and giggles, then rubs his nostrils against her nose, causing P-chan to 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hue of red under the black fu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f you say so, P-chan. Come on, let's go downstair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walks out the room with P-chan following, meeting her older sister in the corrid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abiki? What's Kasumi cooking toda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y walk, Nabiki takes a sni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Don't know sis, but it smells real goo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y reach the staircase, Kasumi appears in front of them, dust pan and broom in hand, ready to clean up b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and Nabiki's rooms. They look at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ne-chan? If you're here, who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pping short in her sentence, Akane remembers what Nodoka said the last n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's cooking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nods and smiles. Nabiki shrugs nonchalan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As long as it's breakfast, I'm eat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Nabiki walks downstairs, she wonders if she can get Ranma to cook some extra lunches on school days to s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other guys, Kuno-baby included. Akane is still standing there, long after Kasumi has disappeared into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om. P-chan sits there, looking at her. Akane shakes her head, breaking her stup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Don't just stand there! Go downstairs and see how's it coming along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e runs downstairs, forgetting P-chan. P-chan runs down the stairs as well, but instead of following Akane in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kitchen, he heads straight for the bathroom. (Isn't it strange, that Ryoga can find his way around the Tend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jo so well, yet can't find his way out of the Neko Hanten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kitchen, Ranma is busy toasting bread in front of her mother, who is nodding in approv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You're getting the hang of it, son. But you need to flip the bread a little more quickly so the bread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be evenly toasted inside and prevent burn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!? Wha.....!?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creeches to a halt as she runs inside the kitchen, her sentence stopping just as suddenly when she se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oasting bread over an open stove fire using just a pair of wooden chopsticks to do so. Her hair frazz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gain as she watches Ranma nod and flip the toasted slice onto a plate, and skillfully flips another untoasted sli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 a plate using just the chopsticks alone. She keeps watching as the bread, spinning in the air, lands on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o chopsticks inches over the fire. Nodoka turns around after hearing Akane's vo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Ah, you're here at last, Akane-chan. Ranma here was cooking breakfast for everyone, and I wanted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to be the first to try his cook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ra.... aha....ah.... er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is beyond words as she watches Ranma finish toasting the last slice of bread. Shiyoru is busy squeez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oranges in a corner, using one hand for each orange, squeezing each one to a dry husk, the orange liqu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ipping into a large jug. She is humming a tune, totally oblivious to Akane's entrance. Akane looks at her,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at Ranma, who is wiping her hands on her apron and turning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Oh, er... ohayo Aka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...ha....yo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stops squeezing oranges as she hears Akane's voice and turns around as well, apron turning orange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wipes her own hands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Hi, Akane. Come see how Ranma's do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Uh....huh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notes that painfully obvious expression of utter shock on Akane's face. Akane's face blanches, the col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ining from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... think... I need and... go sit down now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walks out the room slowly as a concerned Nodoka, Ranma and Shiyoru wa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What's wrong with Akane-cha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side, Kasumi is busy chatting with Ryoga over his latest travels while Soun reads the papers, Nabiki watch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morning financial report on TV and Genma looks sad. Kasumi is the first to see Akane walk out the kitche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ce p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Akane-chan! Is something the matter? You don't look well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turns to look at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Akane-sa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quickly gets up and runs over to support Akane before she can fall. Soun, Genma and Nabiki all turn to look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yoga helps Akane over to the table. Akane is shivering in addition to her deathly pale face. Ryoga recogniz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as the first signs of shock, and quickly lays her on the floor, using a cushion to support her head. Kasum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es over and looks at Akane, hand over her mouth in a silent "oh my". Soun also walks over to see how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ughter is faring, and nearly cries when he sees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Akane-chan! What's the matter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watches in concern as Akane's lips start to tremble. His panicked mind forgets what he should do in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uations, but he quickly walks over to lift Akane's legs up and massage her feet, hoping that will do some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her. It does do a little to stop her from fainting, and some colour returns to Akane's cheeks as she calms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e soothing foot massage Ryoga is applying. Slowly, she recovers from her shock. Soun starts crying agai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in relief that his daughter is alright. Akane sits up and takes a few deep breaths to make sure she's still al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o calm herself down, then nods as Ryoga puts her legs d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Akane-san! Are you all 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, I am, thank you Ryoga.... say, where'd you go recently? I've not seen you in week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Oh, here and there. But the important thing now is that you're all right, Akan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rubs her head and nods, then turns around to the table. Everyone gathers around the table as well. Ryo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blinking at Akane, hoping she's truly all right when a voice calls out swee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Breakfast's read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llowing that voice is Ranma walking out the kitchen, a tray with several cups and a jug of orange juice balan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her head, a plate of toast in one hand, two bottles of spread (One strawberry jam, one orange marmalade)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hand, a tray of pancakes dripping maple syrup balanced on one arm,  and a tray of plates full of fried ba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eggs in the other. (Remember book 6, where Ranma was balancing several bowls of ramen? Looks a little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cen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iling behind her are Nodoka and Shiyoru, both grinning at each other. Akane and the family watches as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ts down the toast first, then the jam and marmalade. Expertly flipping the trays of pancakes and bacon &amp; egg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catches them in the air and puts them on the table as well, cups and jug of orange juice following l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stributing the plates of bacons &amp; eggs to everyone, followed by a glass of orange juice, Ranma keeps the tw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ays and returns to the kitchen to put them back. Ryoga can see why Akane was so shocked when she walk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the kitchen. He himself feels slightly faint, although he quickly shakes the feeling off to look at the spr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him. A plate of bacon and eggs, still steaming hot, a glass of orange juice besides it, a plate of toas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ncakes in the middle of the table, complete with butter and maple syrup, as well as two bottles strawberry ja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orange marmalade. The only thing missing now are the forks, knives and spo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if in response to Ryoga's thoughts, Ranma yells from the kitch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Heads up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turns around to catch the forks, knives and spoons as they fly out the kitchen, hands invisible as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another, the utensils disappear mid-flight only to reappear in her hands after she stops. Shiyoru distribu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utensils to everyone at the table before she, Nodoka and Ranma sit down to enjoy a hearty western breakf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the three at the table notice something as they are about to dig 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Why the shocked faces, everyone? Ranma spent the morning cooking these you k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Yes, please ea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breaks out of their stupor and starts digging in vigorously, even Akane, even Ryog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ter, when the last slice of toast has been offered to and eaten by Ryoga, Nodoka nods to everyone at the t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How was Ranma's cook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Yeah, how was my cook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Aka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uh? 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surprised as everyone starts looking at her, even Ryoga. She loosens the collar of her pyjama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wallows, a bead of bigsweat running down the back of her head. Ranma starts messing with the knot on 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r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.... think.... it's.... er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pays lots of attention to Akane. She notices this and blus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Edibl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at!? That's it!? I spent the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begins to complain, but Nodoka puts a warning hand on her "son's" shou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Now, now, Ranma. Akane also spends the entire morning cooking too, you know. Maybe we can wo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harder on it next time, hm? This is nothing to get angry over. Don't worry, next time we'll make the f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even bette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ighs, then nods. Ryoga gr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Well then, Ranma, looks like you're being the girl you should be, e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Shut up, Pig-breat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gives Ranma a stern stare, then looks at Kasum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My son here will do the household chores today, Kasumi. You deserve the re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Ah.... arigato, Saotome-s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is about to complain again, but quickly shuts up when Shiyoru pokes her rib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ater that afternoon, Shiyoru (male now) is sitting in a tree in his usual outfit, chewing on an apple. The tree is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endou Dojo's front lawn, grown and cared for by Kasumi. Shiyoru is sitting idly in the area where the m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unk of the tree splits into several main branches, swinging a leg lazi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Wonder what Nodoka's going to make him do lat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was after Ranma began her chores that Shiyoru found time to sneak a thermos over herself and hide up this tre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favorite in the dojo. Finishing with the apple, Shiyoru ties its core to the bird-feeder he hung up here himself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helps himself to an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*chomp* "Amazingsh howh Kashumi finsch timesch toh schtend thesche." (Amazing how Kasumi fi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time to tend thes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 thinks about Nodoka's methods of helping Ranma and his own, and begins comparing them. Then 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nks about last night's ev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Hope Ranma doesn't crack. Then again, he's a real tough nu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's mind wanders to Porcelain, somewhere in China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is in Shiyoru's third master's hut, recovering from a cold. She begins to feel better after a few days of res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as she is about to get out of bed and tell the master she's better, she sneez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*achoo!* *sniff* "Oh, a few more days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ck at the Dojo in Japan, many miles away, Shiyoru is thinking about how Porcelain got her curse in the fir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 : &lt;Ah.... China is such a cruel place sometimes.&gt; (Please do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NOT</w:t>
      </w:r>
      <w:r>
        <w:rPr>
          <w:rFonts w:eastAsia="Times New Roman" w:cs="Times New Roman" w:ascii="Times New Roman" w:hAnsi="Times New Roman"/>
        </w:rPr>
        <w:t xml:space="preserve"> take offense if you're from China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 remembers when Porcelain told him about the time when she was born in China. Her family, being just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or farming family in the countryside, didn't want girls in the family since they were not considered breadwinn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ead, only males were wanted because they could find jobs in the mainland easily, and therefore were a lar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rce of income than any girl would be. (Sad, but true. But they have no choic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Porcelain and Shiyoru are in a sturdy tent, the weather outside raining cats and dogs. Shiyoru, having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caught in the rain.... well, you know. Porcelain is talking to Shiyoru about personal matters, as a form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bonding (Remember, these two are boyfriend/girlfriend. They met in the first story of the series.) and spirit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elea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Porcelain : "Sadly, when they found out I was a girl, they were so upse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Shiyoru (C) : "What happened then? Did they dump you in the ditch like what some others do, like I hea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Porcelain : "Not really..... I didn't get ditched.. The Jusenkyo Guide was travelling then through the countrysi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iCs/>
        </w:rPr>
        <w:t>to get some essential supplies..... my family saw hi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Shiyoru (C) : "The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Porcelain : "They all know about the secrets of Jusenkyo, and when the guide was returning, my father follow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</w:t>
      </w:r>
      <w:r>
        <w:rPr>
          <w:rFonts w:eastAsia="Times New Roman" w:cs="Times New Roman" w:ascii="Times New Roman" w:hAnsi="Times New Roman"/>
          <w:i/>
          <w:iCs/>
        </w:rPr>
        <w:t>him secretly all the way, me in his arms as a bab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Shiyoru (C) : "Oh dea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Porcelain : "That..... that..... ooh, I can't think of a word foul enough for him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Porcelain grits her teeth as she says this, fists clenching at the same time. Then she calms down and continu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Porcelain : "He located the Nannichuan when the guide left again to attend a relative's wedding and snu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</w:t>
      </w:r>
      <w:r>
        <w:rPr>
          <w:rFonts w:eastAsia="Times New Roman" w:cs="Times New Roman" w:ascii="Times New Roman" w:hAnsi="Times New Roman"/>
          <w:i/>
          <w:iCs/>
        </w:rPr>
        <w:t xml:space="preserve">into his house to look at the map of Jusenkyo! He just threw me in with a rope around my waist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</w:t>
      </w:r>
      <w:r>
        <w:rPr>
          <w:rFonts w:eastAsia="Times New Roman" w:cs="Times New Roman" w:ascii="Times New Roman" w:hAnsi="Times New Roman"/>
          <w:i/>
          <w:iCs/>
        </w:rPr>
        <w:t>pulled me out like fish ba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Shiyoru (C) : "I'm sorry." &lt;I mean it. I wish I could've stopped tha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&lt;The way some people treat their children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Shiyoru realises what a redundant sentence this is in the Tendou residence. He looks down into the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wn, where Nodoka is instructing Ranma how to hang up the clothes, something guys normally don't do. Shiyor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Can't help it though, sometimes. You can't beat them, won't join them, then get used to them at lea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knows the thick foliage of the tree he's sitting in not only provides shade from the midday sun, it's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esting/roosting site of dozens of birds (who never seem to drop their droppings on him for some reason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s a result is a natural symphony orchestra. It also provides an excellent spying place where you can see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they can't see you. Right now, Ranma is busy hanging up some of Shiyoru's (Shiyona to Nodoka, because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ill doesn't know of Shiyoru's curse) female clothes. Shiyoru thinks about the day he wore girl's clothes willing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Shiyoru and Porcelain are standing in a patch of forest, their tent nearby. Porcelain is helping Shiyoru dec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what looks best on her (currently half-naked) body. On a boulder scrubbed clean nearby are a small pil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female clothes. Shiyoru is shivering as a cold wind blo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Shiyoru (C) : "Porcelain, it's getting cold here. I want to be in town before nightfall, and in good healt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Porcelain : "Hold on, Yoru-kun. I'm still thinking. Hm... maybe a simple necklace....a tube? Nah, not decent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</w:t>
      </w:r>
      <w:r>
        <w:rPr>
          <w:rFonts w:eastAsia="Times New Roman" w:cs="Times New Roman" w:ascii="Times New Roman" w:hAnsi="Times New Roman"/>
          <w:i/>
          <w:iCs/>
        </w:rPr>
        <w:t>you... ah, maybe a long sleeved shirt. Pants to go with that, or maybe a short skir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Shiyoru (C) : "I'd like the pants if you don't mind. I'm freezing out 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Porcelain : "All r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Shiyoru gets dressed, still staring at the bra she so willingly wore that d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Shiyoru (C) : &lt;I still can't believe myself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tree, Shiyoru is nearly laughing his head off thinking of that time, but remembers to keep it soft so Nodok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n't hear a strange laugh and come after him with a blade. Then he thinks about the time he had to hel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hiyo...na? Shiyon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's thoughts are broken when Akane starts calling his female alias. He nearly falls out of the tree, but st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mself just in time. He looks down and sees Akane, holding P-Chan, calling him, looking around. He closes 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yes and concentrate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hiyon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Yeah, Aka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jumps at the sudden voice and turns around to see the air behind her waver like as if hot air was rising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ground beneath it. Then the wavering darkens and before long, Shiyoru appears. Akane sighs as Shiyor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ves her an idiotic gr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What's wrong now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top sneaking up on me like that! I could've gotten a heart attack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I was not sneaking! I just made myself invisible and teleported behind you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gives him an angry glare. Shiyoru's smile mel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ever it is, stop it. Oh, forget that. Nodoka wants us at the Dojo hall 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Whatever fo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Just you wait and see. I promise a good sh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nods, and Akane waits while he picks up a garden hose and turns the tap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always, the change is quick and subtle. But as always, to Shiyoru's keenly trained senses, he can feel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s as clearly as daylight reveals the floor. A tightening of the gi and sweater he wears, a slight airiness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roin, hard arms softening, fingers smoothening and lengthening, hips fattening and reshaping. Some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while Shiyoru is used to always never fails to unnerve him, something that he has grown to live wi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wet onna-Shiyoru and Akane run towards the dojo h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hall, Nodoka is waiting for the two girls as Ranma fidgets besides her uncomfortab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(C) : "Mom, I know you're doing this for my own good and Akane's good, but do I </w:t>
      </w:r>
      <w:r>
        <w:rPr>
          <w:rFonts w:eastAsia="Times New Roman" w:cs="Times New Roman" w:ascii="Times New Roman" w:hAnsi="Times New Roman"/>
          <w:i/>
          <w:iCs/>
        </w:rPr>
        <w:t>HAVE</w:t>
      </w:r>
      <w:r>
        <w:rPr>
          <w:rFonts w:eastAsia="Times New Roman" w:cs="Times New Roman" w:ascii="Times New Roman" w:hAnsi="Times New Roman"/>
        </w:rPr>
        <w:t xml:space="preserve"> to learn how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iCs/>
        </w:rPr>
        <w:t>WALK</w:t>
      </w:r>
      <w:r>
        <w:rPr>
          <w:rFonts w:eastAsia="Times New Roman" w:cs="Times New Roman" w:ascii="Times New Roman" w:hAnsi="Times New Roman"/>
        </w:rPr>
        <w:t xml:space="preserve"> like a girl!?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Yes, son. This has to be thorough enough so that you understand girls in general through and throug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and therefore am able to relate to their problems, especially Aka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No escape her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Ah, here they are 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and Shiyoru come running through the dojo's main door, and screech to a stop, leaving burn trails beh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Yes, aunty Saotome? You calle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Shiyona, since you're Ranma's good friend, would you mind showing him how to walk like a gir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's jaw drops, her pupils and iris dilate to pinpricks. A bead of hugesweat forms on her head as she h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qu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Ahhh...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, if there's one thing Shiyoru isn't able to impart yet, it's how to walk like a girl. Oh, sure, Porcelain manag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each him, but he still gets embarrased trying to teach oth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Alright, so guys and girls generally walk alike, but Nodoka has the so-called "perfect" way of walking in mind,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make sure the girl gets the most attention from the guy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&lt;How am I going to get out of THIS one!?&gt; "Why not ask Akane? She's his iinazuke after a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hat tomboy? Can she walk like a gir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, Akane and Nodoka give Ranma withering glares, which she cringes under. A second after Ranma g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llet on the head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lam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: "Hu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Nihao, Ranm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comes walking through the wall of the Dojo hall, delivery box in hand. Akane sighs and wonders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has ever heard of something called "opening the door". Shiyoru's mind immediately springs up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swer. Shampoo walks up to Ranma and hugs her, not caring whether Ranma is a girl or not. Nodoka star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ggers at Shampoo, whereas Akane takes a mallet out. (Some things never change, do they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Ranma go on date with Shampoo toda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Guh! Shampoo! Get off me! I'm not dating you today, or any other day for that matte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Shampoo seems undeterred. She goes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hampoo got cure for Ranma curs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Use it on yourself, and tell me about it! Your cures are all ridiculously short-live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hinks about the instant nannichuan powder she used once, then from then on, all the weird cure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offered him and she so stupidly accepted. Well, no more. Shampoo looks hu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This one for guys on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f this one turns my hair purple or gives me breasts as a guy, no thank you very much! Try it o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guinea-</w:t>
      </w:r>
      <w:r>
        <w:rPr>
          <w:rFonts w:eastAsia="Times New Roman" w:cs="Times New Roman" w:ascii="Times New Roman" w:hAnsi="Times New Roman"/>
          <w:i/>
          <w:iCs/>
        </w:rPr>
        <w:t>pig</w:t>
      </w:r>
      <w:r>
        <w:rPr>
          <w:rFonts w:eastAsia="Times New Roman" w:cs="Times New Roman" w:ascii="Times New Roman" w:hAnsi="Times New Roman"/>
        </w:rPr>
        <w:t xml:space="preserve"> firs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-Chan growls at Ranma, and Akane has to hold him back to stop him from leap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decides she's watched enough of this, and quickly steps in to help pull Shampoo off Ranma. Shampo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s at Nodok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Nihao, Saotome Nodok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Nihao too, Shampoo. Please, you're disturbing Ranma's train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Train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To be a gir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Aiyah! Why teach Ranma be girl!? Want Ranma be pervert?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Because only then will he understand how a girl thinks, then he can treat Akane well because he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understand her. It'll also teach him humility. Such are traits of a gentlem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Aiyah, just give Ranma to Shampoo and everything solve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No. Ranma is Akane's iinazuke. You can a be a friend, yes, but not his fiance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considers asking Ranma out on another date at another time, preferably when his mother isn't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knows that Ranma will defend his mother if she attacked her anyway, so she picks up her delivery box and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o leave via another wall when Shiyoru runs up to her and speaks in Mandarin, her voice smooth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 familiar langu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The main dialect of Chinese which most Chinese use. For their conversation, I shall omit the four pronunci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dicators to save tim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Shan Pu, wo you hua yao gen ni suo." (Shampoo, I need to talk to you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, Akane and Nodoka look at Shampoo and Shiyoru, wondering what is going on. Shampoo replies, her vo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musical lilting when speaking in fluent Mandarin. It sounds much better than her Japane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You suo mo hao suo de ne?" (What is there to talk about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Bai tuo ni jui sao jiao Luan Ma zhe mo xiang ge nu ren zou bu ba. Wo he Xiao Qian jiao bu liao t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yi jin gou nan guo l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(Please, at least teach Ranma to walk like a girl, ok? Me and Akane can't teach him to do so, which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bad enough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ampoo : "Wei suo mo? You Xiao Qian zai wo cai guan bu liao na mo duo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(Why? If Akane's involved, I couldn't care les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Bai tuo ni lah. Zui sao wei Luan Ma zuo xiang ba. Ta ke neng bao da ni ne, sui zhi da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(Please, Shampoo. At least think about Ranma. Who knows, he may repay you one day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ampoo considers helping Ranma, if only for his own sake. She does love him after all. Nodoka, Ranma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are all staring at them, wondering what is being said.  However, Shiyoru's mind works faster than hers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aspect. Shampoo is about to mouth her "repayment" when Shiyoru spea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Ke shi you ge tiao jian." (But there are some condition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uo mo tiao jian?" (What conditions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 (C) : "Ni bu neng jiao ta li kai Xiao Qian, bu neng jiao ta jia gei ni. Ni zi neng jiao ta gen ni yue hui n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zhong dong x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(You can't tell him to leave Akane, can't marry him. You can only ask him out on dates and such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ly, she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Hao ba, bang jiu bang, ke shi yao ta bao da wo ah! Yao suo hua suan hua de a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(All right, I'll help. But he'd better repay me somehow. You can't go back on your word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Wo xian zai gao shu ta." (I'll tell him now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nods again, and Shiyoru runs over to the thre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'd you two sa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Yeah, what DID you two sa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Well, I asked her to teach you how to walk like a girl." *grin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mazing. What'd you say to do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Ranma owes a favor to Shampo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&amp; Ranma (C) : "WHAT!?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just smiles and shrugs. She whispers into Akane and Ranma's e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I couldn't teach Ranma how to walk like a girl for the world. Don't worry, I told her she could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ask you on a date and such related stuff. No leaving of Akane, etc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of them look at Shiyoru like they want to Mallet her, but Shampoo walks up to Nodoka and tells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Alright, Shampoo help train Ranma ai ren, walk like *real* gir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(C) : "Can I at least eat the chow mien (this is the proper </w:t>
      </w:r>
      <w:r>
        <w:rPr>
          <w:rFonts w:eastAsia="Times New Roman" w:cs="Times New Roman" w:ascii="Times New Roman" w:hAnsi="Times New Roman"/>
          <w:i/>
          <w:iCs/>
        </w:rPr>
        <w:t>hanyu pinyin</w:t>
      </w:r>
      <w:r>
        <w:rPr>
          <w:rFonts w:eastAsia="Times New Roman" w:cs="Times New Roman" w:ascii="Times New Roman" w:hAnsi="Times New Roman"/>
        </w:rPr>
        <w:t xml:space="preserve"> spelling actually) Shampoo mo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likely brought for 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as if Ranma expected a "yes" for an answer, she reaches over for the box just in front of her and is smacked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hand by Nodok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You will not eat that, son. Not now. Girls don't eat like pig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has that look of surrender on her face, as if of all the things she had to endure, she had to endure *</w:t>
      </w:r>
      <w:r>
        <w:rPr>
          <w:rFonts w:eastAsia="Times New Roman" w:cs="Times New Roman" w:ascii="Times New Roman" w:hAnsi="Times New Roman"/>
          <w:i/>
          <w:iCs/>
        </w:rPr>
        <w:t>this</w:t>
      </w:r>
      <w:r>
        <w:rPr>
          <w:rFonts w:eastAsia="Times New Roman" w:cs="Times New Roman" w:ascii="Times New Roman" w:hAnsi="Times New Roman"/>
        </w:rPr>
        <w:t>*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and Akane take a seat at the side of the dojo as Shampoo and Nodoka set to helping Ranma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whispers into Akane's e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Akane, I think this is a little too much, don't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don't know, I'm having too much fun watch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raises an eyebrow. Akane grins as she sees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ah, it's a little extreme But what the heck, it's great to watc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has to agree on this though, and the two break out the popcorn as they wa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Ranma walk, must move hip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How'd I do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Ranma no pay attention to Shampoo when Shampoo walk?" (*Hint, hint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Er... n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Ranma walk like th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gives Ranma a demonstration, which Shiyoru notes IS Shampoo's usual way of walking. Akane looks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and wonders why it looks so strange. Ranma's face flushes 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Like tha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Go ahead, son. Give it a t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*gulp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alling how Shampoo did it, Ranma tries. Shiyoru and Akane fall backwards laughing as they see just h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umsy and exaggerated her gait is, while P-Chan rolls around on the floor, squeaking in laughter. Shampoo slap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forehead and shakes her head, grimacing. Nodoka just covers her mouth and stifles a gigg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Aiyah! Not like that! Ranma walk too muc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Sorry, Shampoo. It IS my first ti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BU yao zhou de NA mo kua zhang ma! Yao bai bai, zhen nan kan! Yao wen ding yi dia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scolds Ranma in Chinese, as Shiyoru yells out the translation for her benef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 (C) : "Don't walk so exaggeratedly! Hips swinging from side to side is really </w:t>
      </w:r>
      <w:r>
        <w:rPr>
          <w:rFonts w:eastAsia="Times New Roman" w:cs="Times New Roman" w:ascii="Times New Roman" w:hAnsi="Times New Roman"/>
          <w:i/>
          <w:iCs/>
        </w:rPr>
        <w:t>crude</w:t>
      </w:r>
      <w:r>
        <w:rPr>
          <w:rFonts w:eastAsia="Times New Roman" w:cs="Times New Roman" w:ascii="Times New Roman" w:hAnsi="Times New Roman"/>
        </w:rPr>
        <w:t>! You must be a li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more subtl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is still laughing, slapping her thighs as Ranma tries again, blushing beet red. Shiyoru takes a few dee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ming breaths as she observes Ranma this time. Shampoo claps her hands together as Ranma tries the sec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, glad that at least Ranma knows when she's *</w:t>
      </w:r>
      <w:r>
        <w:rPr>
          <w:rFonts w:eastAsia="Times New Roman" w:cs="Times New Roman" w:ascii="Times New Roman" w:hAnsi="Times New Roman"/>
          <w:b/>
          <w:bCs/>
          <w:i/>
          <w:iCs/>
        </w:rPr>
        <w:t>wrong</w:t>
      </w:r>
      <w:r>
        <w:rPr>
          <w:rFonts w:eastAsia="Times New Roman" w:cs="Times New Roman" w:ascii="Times New Roman" w:hAnsi="Times New Roman"/>
        </w:rPr>
        <w:t>*. Shiyoru nods at Ranma as she looks at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Getting better! MUCH better than just n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hanks a lot!" (Sarcastically, of cours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he next twenty minutes, Ranma is coached in the subtleties of walking elegantly as Shiyoru and Akane wa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lea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Ranma no swing arms back and forth like pendulum. Must make arms swing only until buttocks,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same distance in fron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'll t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, having watched Star Wars© before, yells out a world famous quote in her best Yoda imperson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There is no tr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except Ranma grin at this joke, and the lesson continu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enty minutes later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There, I think you've got it right at la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Now Ranma owe Shampoo dat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shrugs, admiring Shampoo's skills in coaching Ranma well enough to allow them one *</w:t>
      </w:r>
      <w:r>
        <w:rPr>
          <w:rFonts w:eastAsia="Times New Roman" w:cs="Times New Roman" w:ascii="Times New Roman" w:hAnsi="Times New Roman"/>
          <w:i/>
          <w:iCs/>
        </w:rPr>
        <w:t>little</w:t>
      </w:r>
      <w:r>
        <w:rPr>
          <w:rFonts w:eastAsia="Times New Roman" w:cs="Times New Roman" w:ascii="Times New Roman" w:hAnsi="Times New Roman"/>
        </w:rPr>
        <w:t>* date.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and Akane join them again, Shiyoru gives Ranma an apologetic l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Gomen, 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Well, Shiyona, what do you think we can do now that Ranma's managed to practice a little social skil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looks at the clock. It's nearly lun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Does Shampoo mind dating Ranma now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What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If she doesn't, does she mind letting us come alo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Whew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looks at Shampoo, who knows just how horribly wrong a date with Ranma can go if nobody else go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hampoo no min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Well then, what about getting changed now and going out for lunch? We won't bother Ranma,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course. We'll just observe hi...her... and see what else needs to be worked on. What do you sa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aunt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, while at a very mature age and determined to improve Ranma's behaviour and attitude, simply grin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reement at Shiyoru's suggestion... and intentional slip of tongu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Why not? And..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gives Ranma a mischevious look. Ranma takes it as a bad sig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I can teach her the finer points of making up, dressing up and of course..... social behaviou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blanches. Shiyoru gives her a big gr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Come on, Ranma. It's not like you'll lose your identity when you wear makeup. You're not cove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your face up when you use it. You're just.... enhancing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Easy for you to say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Come on, young lady. Let's g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Alright, mom." &lt;Lady!? Me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looks at Akane as they leave, Shampoo with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Noticed something strange about Ranm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&amp; Akane : "W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She smil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Nodoka's (temporary) room, Ranma is standing by the door, twiddling her fingers. Nodoka is rumaging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ags she had Soun bring over for her, looking for some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Now where could it be? I left it somewhere in here..... ah ha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pulls out a small, black case which Ranma has seen before in the possession of Akane and Shiyor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Now, as a girl, you'll need to put this on when you go out. It makes you look nice and prett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Do I have t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looks at Ranma's face. Reluctance and unhappiness written all over it, Ranma is cringing at the sm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se of powder and penc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&lt;Poor son. But he will learn to appreciate Akane and the others' efforts to look pretty, he has to.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slob of a husband has molded my son into the wrong figure of a man, and by the Gods, I will do my b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to change that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opens the case with a click. Ranma's ears scream in prot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Come sit here, 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quietly obeys. She sits in front of a dressing-room mirror, Nodoka behind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Well, this was that makeup set I never got to give to Ranko, but you will do, 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tries to brighten the mood up with that joke, but Ranma only scowls. Nodoka looks at Ranma in the mirr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You won't look pretty if you don't stop frown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eems to ignore that. Nodoka sig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Son, I know you don't like this at all. I don't like this either, but if you're going to learn to live with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curse and Akane, you'd better do this for your own sake. Anyway, I know you pride yourself on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*good* look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's face smoothens a little. Nodoka nod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Good gir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opens the case and takes out an eye-liner pencil, moving in front of Ranma to apply some. She cringes 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the pencil, as if afraid to touch it. It is Nodoka's turn to scowl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Ranma, be a man and be still! You don't have to like it, but just bear with it, al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considers this. She nods. Nodoka smiles again, the scowl forgott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That's my Ranma. After this, we'll see what you can wear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utes later, Shiyo(na) comes downstairs, dressed and ready. Shampoo is being entertained by Kasumi, who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king the chance of rest to do a little reading and personal grooming. Shiyoru walks over to the table and sits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empty side. She is wearing a collared elbow length shirt with chocker, knee length skirt and pantyho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Shampoo, I hope you really don't mind us coming alo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Is alright, Shiyoru. That makeup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touches her face, and nods. Shampoo looks at it for a wh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Is nice, n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blushes a deep red at the unexpected prai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: "Thanks, Shampo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Akane comes running downstairs, herself dressed and ready to g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's coming! Ranma's comi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's face lights up and she stands, looking out for Ranma. She's expecting the female Ranma at any rat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having told her what to expect. Soun and Genma are playing another game of Shogi, Genma having cal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somewhat, and stop to look up at the arriving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h my, Ranma. You are pretty tod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is in her room at that moment, snapping photos using cameras hidden all over the house via remote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Kuno-baby'll pay triple for these, and so will the others I be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allows herself an inward smile as she watches the events on a close circuit television, the camera ha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en well hid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downstairs, Shiyoru is whistling in admiration while Shampoo looks at her ai ren up and down. (Ai ren me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ved on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hampoo no know Ranma be so prett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You can say that again, Shampo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Why Shampoo can say that agai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Forget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is looking at Ranma up and down as well, her only consolation is that Ranma isn't a real girl (mentally only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else there would've been no fight as to who was the more kawai-i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ressed in a blue collared long sleeved shirt with the front tails tied together at chest level, a red sports br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derneath, and fitting blue jeans, Nodoka has made sure Ranma's assets are shown off as much as possib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out compromising decency. (</w:t>
      </w:r>
      <w:r>
        <w:rPr>
          <w:rFonts w:eastAsia="Times New Roman" w:cs="Times New Roman" w:ascii="Times New Roman" w:hAnsi="Times New Roman"/>
          <w:i/>
          <w:iCs/>
        </w:rPr>
        <w:t>And that is some abdomen, I'll bet. -Ed.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ed to that, she's given Ranma some of her own somewhat expensive perfume to wear, as well as redoing 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ir so that now a large portion of the hair on her head is pulled back to form a ponytail somewhere abov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ce where her hair stops growing, the rest of the hair in the front styled such that it hangs over and in fron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face in a frin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Looking good there, 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See, Ranma? Even your friend there says it's nice. Now cheer up, it isn't going to do you any goo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keep looking at the floor like that. Nobody can see how pretty you a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's eyes look up towards Shiyoru, who knows she's looking at her. Shiyoru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lifts her head to let everyone look at her fa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ng, thick eyelashes, rich lips and accentuated cheekbones as well as a small amount of eye shadow ma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's heart skip a beat. Genma nearly starts cry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My son is gone! I have a daughte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summons a pair of tongfers and walks over to bat Genma's head with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Your son's still here, only better looking, you idio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gives Genma an angry glare, blaming him for sculpting Ranma into Genma's own preconcieved (and bad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taken) image of a man. She gives him that "if-you-hadn't-done-this-it-wouldn't-have-happened" look. Ge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iders hiding under one of the shogi pieces. Soun puts a hand in his 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Don't even think about hiding under the pieces, Genma. It's your fault anyw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Soun starts crying, wiping his tears off with his slee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Boohoohoo! Why did you make Ranma end up like this? Now I have to put up with this girl-heir until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wife's done with him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looks at Nodoka, who gives her the go signal. She bats Soun on the head with her tongfers as 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Shut up, you two. Leave Ranma to us, and we promise he'll be a real man before lo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at, they leave the Dojo on "Shampoo's" d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where in China, Happosai is cursing Shiyoru as he climbs out of the sea and onto a ro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pposai : "You useless disciple! You treat me so well, only to turn on me at the last moment!? You shall regr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the day you tricked Master Happosai! I shall get even, I swear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at, Happosai falls face first onto the rocky beach, out co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where back in Japan, Shiyoru suddenly feels cold as a "lightning bolt" strikes her through the head.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vers uncomfortably, but nobody noti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&lt;Probably some sort of draf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are walking down a street in Tokyo, amidst a crowd of busy Sunday Shoppers. True to their word, Nodok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and Shiyoru are keeping their distance as Shampoo and Ranma go on their "dat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hampoo so happy, finally get proper date with Ranm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Only because Shiyoru made it so. Ah well, he was trying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Shampoo knows that while she does get to go out on the date, there were even more factors added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. On the way towards the commercial center of Tokyo (Ginza), Nodoka was telling the two girls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Nodoka : "Now, you two. This is simply an outing, nothing more. Ranma, I will be watching you, and if ther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</w:t>
      </w:r>
      <w:r>
        <w:rPr>
          <w:rFonts w:eastAsia="Times New Roman" w:cs="Times New Roman" w:ascii="Times New Roman" w:hAnsi="Times New Roman"/>
          <w:i/>
          <w:iCs/>
        </w:rPr>
        <w:t>aspect of yourself I find dissatisfactory, I shall train you in those areas, understan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Yes, mo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Nodoka : &lt;Kami knows just how many other things about a girl Ranma is ignorant about.&gt; "Good. Now d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</w:t>
      </w:r>
      <w:r>
        <w:rPr>
          <w:rFonts w:eastAsia="Times New Roman" w:cs="Times New Roman" w:ascii="Times New Roman" w:hAnsi="Times New Roman"/>
          <w:i/>
          <w:iCs/>
        </w:rPr>
        <w:t>disappoint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I won't." &lt;You know I won'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Nodoka : &lt;What an irony I'm doing. I'm sculpting Ranma into a man by teaching him to be a girl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as Ranma walks with Shampoo, looking into shops selling dresses, frilly lingerine, men's clothes and desig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ands, Nodoka notes each and every action her son/daughter makes, from the way she walks to the way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resses herself visually, as well as the way other men pay attention to her. So far, she's satisfi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o how's Ranma do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Very well, actual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Really? W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turn into an accessories shop for the modern teenage girl. Nodoka, Shiyoru and Akane all follow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, acting as if they were another group of shoppers going about their own business. The place is tastefu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orated, and doesn't just sell jewellery. It also sells hairclips, affordable and good cosmetics (something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most never find nowadays), and for those who are on a small budget or fear theft, cosmetic jewellery. Shiyor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kane are told by Nodoka to walk around and enjoy themselves while she keeps an eye on the two until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ve the sh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and Shiyoru are walking down an aisle in the shop, looking at a selection of chain bracelets. Shiyoru lif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off the hook and examines it with a critical ey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This one's flawed. The chain link is warped and will break easi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comes over and looks at the chain bracelet. The chain links, being only a milimeter or so in thickness,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ossible to discern to her ey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ow can you tel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Chi enhanced s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erb taught you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Nope, taught myself th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Drain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Not in short bursts, n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takes out another bracelet and puts the flawed one back. This one she examines and nods in approv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This one's value for money. It won't break easily. And it fits my wrist just right to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emphasizes that by wrapping the bracelet around her wrist. A perfect f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You want one, Akane? Girl like you shouldn't be without a good choice of jewelle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h..... thanks, but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W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ell... these things are expensiv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Not like they're made of silver or gold. This is an accessories shop, Akane, not a jewellery shop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really expensive ones are over t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points to the corner of the shop where there are two security guards armed with MP-40s and ba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nding guard over the shop's gold and silver jewellery segement. Shiyoru looks at the price tags for the brace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's holding and covers her mouth with her fingers in surprise as Akane turns to l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Ooh, 3500 yen, you're right. It is a little steep. Then again, it is made of titanium. Come on,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3500 isn't that much a dent in my parent's bank account. Real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h, all right. Since you said s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 helps Akane pick out a bracelet as Nodoka continue observing Ranma, noting down any flaws in 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n's female behaviou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&lt;I hope my son knows just how hard it is being a girl now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I.C stands for Identity Crisis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ck in China, Happosai has regained consciousness and is trudging down a dirt path into a village by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aside. Stepping into the village proper, he sees a middle aged person dressed in a plain white t-shirt, shorts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traw hat carrying a briefcase, calling ou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esman : "Magic magic, magic items for sale! Come come come and see my magic items for sal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pposai gives the man a disdainful look, as if he were just another fake magic dealer. However, the salesm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s straight for Happosai the moment Happosai scowls, and looks at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esman : "Doubt my magic items, do you, Happosai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How did you know my name!? Have we me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alesman laughs. He shakes hi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lesman : "No, we've not. But I can tell your identity because of the hat I'm wearing. It's magic, just li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everything else on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Really. Tell me what I want now the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alesman looks at Happosai, rubbing his ch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esman : "Hm... ah hah, what you're looking for is an I.C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I see? What in the world are you talking about, young man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esman : "No, not I see as in I see him, but I.C as in Identity Car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Why would I want one!? I'm master Happosai, world renowed master of the Saotome school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Anything-Goes martial Arts! I need no identity card to prove who I am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esman : "True, but the person you want to take revenge on does. My I.Cs are guaranteed to work, or dou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your money bac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looks interested at the Salesman's correct guess at his need for revenge. He nods at the salesm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Go on, then. Show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alesman nods, and snaps his fingers. A table and two chairs of varying height appear, and as the sales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s, he gestures to the taller se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esman : "Please, do take a se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sits, already amazed. The salesman sets the briefcase on the table and opens it. Then he sticks his h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raight into the briefcase, his arm following. Soon, his entire right arm is inside the briefcase when it should'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en sticking straight out the other side as he rummages around for something. Happosai stares in amaz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ly, the salesman looks satisfied as his hand closes around something. He pulls his entire right arm out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itcase and shuts it. Putting his briefcase back onto the floor, the salesman sets the card down on the t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looks at it. It is about the size of a typical Identity Card, but the details are blank. And outsid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ual name, sex, date of birth, nationality, Identity number and photo, it also includes likes and dislikes, frien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you can choose your friends but not your relatives [or family members], as the saying goes), and much m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How does it work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esman : "Easy. Just say the name of the person you want revenge on fir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Shiyoru, Wong Shiyor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tantly, on the card, Shiyoru's photo and personal particulars appear. The photo is of his male form, the se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ntioned with the letter "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</w:rPr>
        <w:t xml:space="preserve">/F" on it. Date of birth, place of birth, and everything else are also mentioned on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nods in admir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Now w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esman : "I won't teach you anything else unless you pay me fir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How muc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esman : "50,000 yen. I know you only have yen on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WHA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esman : "Well then, I guess I'll be taking the card back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alesman is about to reach out and take the card back when Happosai's hand, full of cash, stops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All right, here's the cash. Now teach 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alesman nods, and snaps his fingers. The money disappears into thin air as Happosai watc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esman : "Now, you see this part here? The sex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Ye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alesman flips the card over, and on the other side is even more information on Shiyoru, Jusenyko cur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ntioned amongst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esman : "Hm... this one was a boy before he got cursed by... niangnichua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Yes, and what a fabulous figure to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esman : "Hm.... alright, you see the bold lettering on the M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esman : "This is the way his thinking is most of the time. Just think the area specifying the sex to select ei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pure male, pure female, cursed but with male thinking, or cursed with female think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Really? Interest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esman : "There's more. Look at this place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Ah, the friend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esman : "Yes, special thing about my card, no? You can erase their names or change them as you wish, simp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make sure the people whose names you mention exist. Just put a finger on the rectangular box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think of nam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Anything els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lesman : "Several. First, the changes are instantaneous. Also, you can change the person you want to "alter"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although the previous one afflicted will be returned to normal if you do so.The magic in the ca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responds to touch and thought.  If you set the sex to purely male or female, the Niang/Nannichu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curse will either be permanent or rendered dormant indefinitely at the next change, although the card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unable to remove or change any other Jusenkyo curse. And the final warning : If you lose the card,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person who finds it can either break it to end the curse you placed on whoever it is you cursed, or 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it against you. Hold on t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I'll remember th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esman : "Oh, and one more thing. The magic in the card is chaotic at best. Sometimes it'll affect only cer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people's way of thinking, sometimes all of them. Anyway, good luck, old o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with that, the Salesman and the furniture disappears in a cloud of green smoke, dropping Happosai painfu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floor. He looks up and around, then at his card and grins malicious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You're mine now, Shiyoru! Haa haa haa ha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laughs evilly, dark chi emanating from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Japan, Shiyoru's body is racked with convulsions as dozens of "bolts" run through her. Akane notices this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s concer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hiyoru! Is something wrong!? Are you alrigh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wraps her arms around herself to stop her shivering, then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I'm alright, Akane.... but for some reason I feel something is terribly wro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ing at her concerned face, Shiyoru laughs and lets go of her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Come on, Akane. I'm fine, honest! Come on, let's pay for the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ll r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 good thing too. The moment they make their purchases, Ranma and Shampoo leave the shop, Nodok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llowing. They quickly put on their bracelets and run out to follow Nodoka. Nodoka is scribbling on a notep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hings that Ranma has to learn about female social eitiquet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ing the two girls following behind her, admiring their new bracelets, Nodoka calls them to her 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, aunt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Oh please, Akane-chan, call me Nodoka. You too, Shiyona dea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nods, wondering if she should've just stuck with her original name. Nodoka holds out the notebook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o of them, and they l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Do you think Ranma needs to improve on thes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and Shiyoru stare. On the notebook is writte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- Needs more subtle hand movem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- Hands need to move more gracefu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- Needs to rest hands in front of body instead of behind, or on hi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- Needs more joyous express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- Has to work on voice, sounds like a grinding stone or a train whistle at any given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- Has to learn to bend over proper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- Has to learn to appreciate teddy be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has noted a list of these and much more which would eat up another 200KB of .doc format if I continu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and Akane quickly read the first page of notes and stare at each other, eyes bulging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Akan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hiyo..na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 (C) &amp; Akane : "Er... Nodoka-san.... aren't these a </w:t>
      </w:r>
      <w:r>
        <w:rPr>
          <w:rFonts w:eastAsia="Times New Roman" w:cs="Times New Roman" w:ascii="Times New Roman" w:hAnsi="Times New Roman"/>
          <w:i/>
          <w:iCs/>
        </w:rPr>
        <w:t>little</w:t>
      </w:r>
      <w:r>
        <w:rPr>
          <w:rFonts w:eastAsia="Times New Roman" w:cs="Times New Roman" w:ascii="Times New Roman" w:hAnsi="Times New Roman"/>
        </w:rPr>
        <w:t xml:space="preserve"> extre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Of course not! If Ranma has to appreciate the little things about a girl as much as you two appreci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the little things a boy has to do, he will learn these or die try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stare at each other again, a "lightning bolt" running through their heads and raising hair due to stat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Ranma's in it this tim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&lt;I should've left Nodoka outta this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ater, much later, the group of four girls are returning to the dojo, Shampoo having gone back to the Nekohant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the date, happy and content. By this time, Nodoka is carrying four completely filled notebooks worth of flaw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Ranma's behaviour that even Akane couldn't spot. As they ride the (fairly empty) subway train back to the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arest to the Tendou Dojo, Akane pores over one of these books, sweat forming on her head but never dripp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 is reading another one, not only blinking in disbelief but also forming two beads of hugesweat o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and left side of he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gets the feeling that if the training is going to last much longer, Nodoka'll have the chance to teach her h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deal with peri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in China, Happosai is trekking through the Bayankala mountains (near the Xinghai province), Mt. Phoeni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early visible in the distance. He is cackling all the way and laughing at his good fortune (which is about to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ter, if he has his way) while holding the card in his hands, looking at the changeable aspects of Shiyoru's lif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pposai : &lt;Naah, no changing of friends here. I wouldn't be able to fondle her anymore if I did.... no n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changing either. No fun. Likes and dislikes? Later... Name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looks at the name, which read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Wong) Shiyoru / Shiyon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&lt;Nah, no fun. What would I like the most......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mules over the problem when he suddenly thinks of the one thing he wasn't thinking of at that mo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ch he normally is thinking of all the time. He grins in his usual perverted way as the thought crosses his m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&lt;Ah hah! SEX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stops for a while under the shade of a plateu, staring at the specified sex of Shiyoru. He looks at the c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thinks of the change, and the words indicating Shiyoru's sex shimmer and change, showing what he wan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i/>
          <w:iCs/>
        </w:rPr>
        <w:t>F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grins and cack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Hee hee! What a fun time I'll have with you, Shiyoru-cha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beknownst to him, up on the plateu is a small, wooden hut. And outside that hut looking down the sid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dge is a certain ponytailed figure, eyes gleaming but not because of the s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&lt;Happosai-hentai? What's he doing here? What's that strange card.... and why does it have Yoru-kun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name on it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breaks off the chi-enhanced sight skill before she weakens to the point of falling over the ledg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s inside the hut, grabbing her backpack and yel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See you later, old master! Yoru-kun's in troubl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ck in Japan, Shiyoru is about to take a bath when a strange feeling washes over her. A sort of tingl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nsation runs up and down her body as if static mixed with a hint of ticklishness just passed through her. S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vers a while, then shakes it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Just a side effect of too much out-of-practice chi-usage today.... I thin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strips naked and walks into the bath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side, Ranma is busy sweeping the floor as Nodoka begins erasing some of the pencil-written criticisms off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books, narrowing down the list of dissatisfactions to a more reasonable dozen, the general categorie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ints about onna-Ranma Nodoka finds dissatisfactory. (Onna = female/girl/wom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calls out for her son/daughter, who walks up to Nodoka and sits besides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doka : "Ah yes, now we can begin with your advanced training. It's nearly dinner, but I think we'll have enoug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time to cover advanced social etiquett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All right, mo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That's my girl. But first, take a bat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O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gets up and walks towards the bathroom, glad to be able to revert to a man, even if for only a tiny perio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resuming his trai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And what strange and embarrasing training it is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opens the door to the changing room, then closes it behind her as she strips and tosses her clothes in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aiting hamper. She notes Shiyoru's clot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bathroom, Shiyoru has doused herself with some cold water and is scrubbing her face clean with a tow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walks in minutes later, similar thoughts on her mind. She sits down besides Shiyoru and splashes water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face and commences scrubb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Hi, Ranma. How's train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Fine.... so fa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Glad to hear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y now, the makeup has been scrubbed clean off Shiyoru's pretty face and she is currently lathering herself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watches, then decides to warm up first. She turns on the hot-water tap and waits while the tub fills u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ther quickly. Then she steps in and feels the change back to a man, revelling in the joy of being flat-ches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ain once more. Sitting in the tub to his neck, Ranma sighs in content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t just feels so goo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Yeah. Know what you me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nods, turns and smiles at Shiyoru. She suddenly begins to feel very warm, not just in the face but wher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uldn't be. Ranma doesn't notice. Shiyoru slaps herself menta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&lt;What are you *</w:t>
      </w:r>
      <w:r>
        <w:rPr>
          <w:rFonts w:eastAsia="Times New Roman" w:cs="Times New Roman" w:ascii="Times New Roman" w:hAnsi="Times New Roman"/>
          <w:i/>
          <w:iCs/>
        </w:rPr>
        <w:t>THINKING</w:t>
      </w:r>
      <w:r>
        <w:rPr>
          <w:rFonts w:eastAsia="Times New Roman" w:cs="Times New Roman" w:ascii="Times New Roman" w:hAnsi="Times New Roman"/>
        </w:rPr>
        <w:t>*, hentai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few minutes later, as Shiyoru washes the last of the suds off her body, Nodoka calls Ranma's n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Ranma, Ranma dear? It's time to continue your train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hrugs in the w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o hard to enjoy more than a few minutes of manhood, hm? See you lat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tands up straight in front of Shiyoru and gets the shower head, splashing himself with cold water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ying off and leaving. Shiyoru feels *</w:t>
      </w:r>
      <w:r>
        <w:rPr>
          <w:rFonts w:eastAsia="Times New Roman" w:cs="Times New Roman" w:ascii="Times New Roman" w:hAnsi="Times New Roman"/>
          <w:i/>
          <w:iCs/>
        </w:rPr>
        <w:t>hot</w:t>
      </w:r>
      <w:r>
        <w:rPr>
          <w:rFonts w:eastAsia="Times New Roman" w:cs="Times New Roman" w:ascii="Times New Roman" w:hAnsi="Times New Roman"/>
        </w:rPr>
        <w:t>* all of a sudden as she sees him st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side, Nodoka nods to Ranma as she comes and sits down besides her m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Now then, I'll be teaching you the more subtle gestures and expressions of a girl... it's part of your soc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etiquette train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Yes, mo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*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SHRIEK</w:t>
      </w:r>
      <w:r>
        <w:rPr>
          <w:rFonts w:eastAsia="Times New Roman" w:cs="Times New Roman" w:ascii="Times New Roman" w:hAnsi="Times New Roman"/>
          <w:sz w:val="28"/>
          <w:szCs w:val="28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om out of nowhere, a scream echos throughout the entire neighbourhood. People are looking out their window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such, wondering where </w:t>
      </w:r>
      <w:r>
        <w:rPr>
          <w:rFonts w:eastAsia="Times New Roman" w:cs="Times New Roman" w:ascii="Times New Roman" w:hAnsi="Times New Roman"/>
          <w:i/>
          <w:iCs/>
        </w:rPr>
        <w:t>that</w:t>
      </w:r>
      <w:r>
        <w:rPr>
          <w:rFonts w:eastAsia="Times New Roman" w:cs="Times New Roman" w:ascii="Times New Roman" w:hAnsi="Times New Roman"/>
        </w:rPr>
        <w:t xml:space="preserve"> came fr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t came from the bathroom! Shiyona! Mom, wait 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immediately turns and heads for the bathroom, Nodoka confused as to what just happened. Her br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gins to sort out what happened as Ranma speeds towards the bathroom. Ranma meets Akane, Kasumi and So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side the bathroom, attracted by the shriek to the bath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a sudden chill, Ranma remembers when she herself called out like th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It can't be chiisuiton! Herb swore never to use it on anyone again! Can't be Cologne! Haven't s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her in days! Not Shampoo for sure, she was with me...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slides the door to the changing room open, then towards the bathroom door and opens it. Inside, Ranm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es at the scene before her. The scene is chillingly familiar, only this time in the bathtub full of hot, steam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ter is onna-Shiyoru, half-submerged in the water and staring at her hands and the water. She turns aroun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s at Ranma, eyes w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coppery smell comes from the water, which is red in colou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's face turns pure white as all blood drains from her face, realizing what might have just happened. Ak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ins Ranma at her side, staring at the scene before her, knowing from experience what this 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hiyoru's.... had a perio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hour later, Shiyoru wakes up on a futon, cool towel on her head. Her eyes open suddenly, shocking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Nodoka as they look at her with concern. Kasumi looks at Shiyoru and takes the towel off her head, soaking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ain in a basin of cold w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You're awake, Shiyoru-ku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looks at her in concern, Ranma and Akane equally concerned. Ranma is male again after Nodoka called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raining for today, and is glad to be wearing his old clothes again, with his pigtail 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How are you feeling, Shiyor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.... hu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Ranma told me everyth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sig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Why can't you people just tell me anything outright? I feel cheated after being lied to so many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Shiyoru, I know you are a good friend of Ranma's, and you're used to your curse, but what compe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you to hide from me like Ranm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answers this for Shiyor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ell..... we were afraid that if you thought Shiyoru was your son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I see. Well now, what happened to you, Shiyor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 blinks, not knowing what happened an hour ago, but feeling relieved that she can be a guy again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's presence. She shakes he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 (C) : "I don't know.... I just remember getting into the tub.... a warm feeling </w:t>
      </w:r>
      <w:r>
        <w:rPr>
          <w:rFonts w:eastAsia="Times New Roman" w:cs="Times New Roman" w:ascii="Times New Roman" w:hAnsi="Times New Roman"/>
          <w:i/>
          <w:iCs/>
        </w:rPr>
        <w:t>down there</w:t>
      </w:r>
      <w:r>
        <w:rPr>
          <w:rFonts w:eastAsia="Times New Roman" w:cs="Times New Roman" w:ascii="Times New Roman" w:hAnsi="Times New Roman"/>
        </w:rPr>
        <w:t>, then.... th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looks at the others gathered in the room. Shiyoru notes that it's her room. They look back at Nodok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Oh dear.... how do I put thi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 had a period, Shiyor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ring this, Shiyoru's head feels like it was slammed by one of Akane's mallets. She suddenly feels dizzy ag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nearly faints on the spot, had not Ranma caught he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What.... was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 know it's shocking... I'm as surprised.... you had a perio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blinks. Normally, this is an impossibility since the menstrual cycle for their cursed forms is reset every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y change, and neither Ranma nor Shiyoru have stayed as a girl for more than two weeks. Also given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 only changed that afternoon, this makes things even more perplexing. Shiyoru barely hears what Ranma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ying as she thinks about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...and furthermore, you didn't change back into your uncursed for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Wha.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ah, you heard what I sai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ays this with more than a twinge of sadness and sympathy, easily detected in his voice. Shiyoru's mind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ill working out what he said and connecting it with what happened earlier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a private jet flying over Japan, a man is dialling into his handph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riing* *riing* *clic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Hell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ther : "Hi, sweetheart, it's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Oh, hi darl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ather : "Tell me, has our </w:t>
      </w:r>
      <w:r>
        <w:rPr>
          <w:rFonts w:eastAsia="Times New Roman" w:cs="Times New Roman" w:ascii="Times New Roman" w:hAnsi="Times New Roman"/>
          <w:i/>
          <w:iCs/>
        </w:rPr>
        <w:t>daughter</w:t>
      </w:r>
      <w:r>
        <w:rPr>
          <w:rFonts w:eastAsia="Times New Roman" w:cs="Times New Roman" w:ascii="Times New Roman" w:hAnsi="Times New Roman"/>
        </w:rPr>
        <w:t xml:space="preserve"> Shiyo</w:t>
      </w:r>
      <w:r>
        <w:rPr>
          <w:rFonts w:eastAsia="Times New Roman" w:cs="Times New Roman" w:ascii="Times New Roman" w:hAnsi="Times New Roman"/>
          <w:i/>
          <w:iCs/>
        </w:rPr>
        <w:t>na</w:t>
      </w:r>
      <w:r>
        <w:rPr>
          <w:rFonts w:eastAsia="Times New Roman" w:cs="Times New Roman" w:ascii="Times New Roman" w:hAnsi="Times New Roman"/>
        </w:rPr>
        <w:t xml:space="preserve"> called you recentl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No, but considering where she normally goes on her trips, I won't expect one for another wee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ther : "Alright, thanks darling. Love you." *smac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Love you too, you big teddy bea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lic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ing at his wallet, Shiyoru's father wonders what the photo of some guy he doesn't recognize is doing in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l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home, Shiyoru's mother is packing up her </w:t>
      </w:r>
      <w:r>
        <w:rPr>
          <w:rFonts w:eastAsia="Times New Roman" w:cs="Times New Roman" w:ascii="Times New Roman" w:hAnsi="Times New Roman"/>
          <w:i/>
          <w:iCs/>
        </w:rPr>
        <w:t>daughter</w:t>
      </w:r>
      <w:r>
        <w:rPr>
          <w:rFonts w:eastAsia="Times New Roman" w:cs="Times New Roman" w:ascii="Times New Roman" w:hAnsi="Times New Roman"/>
        </w:rPr>
        <w:t xml:space="preserve">'s room, wondering just why her </w:t>
      </w:r>
      <w:r>
        <w:rPr>
          <w:rFonts w:eastAsia="Times New Roman" w:cs="Times New Roman" w:ascii="Times New Roman" w:hAnsi="Times New Roman"/>
          <w:i/>
          <w:iCs/>
        </w:rPr>
        <w:t>daughter</w:t>
      </w:r>
      <w:r>
        <w:rPr>
          <w:rFonts w:eastAsia="Times New Roman" w:cs="Times New Roman" w:ascii="Times New Roman" w:hAnsi="Times New Roman"/>
        </w:rPr>
        <w:t xml:space="preserve"> would like s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yish things, like that poster of Porcelain (as a girl) hung over the bed or plastic DIY model of a robot instead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ters of male celebrity (Pop singers, TV actors or otherwise) stars and soft toys despite her martial arts wa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Dojo, Shiyoru is still coming to grips with herself, wondering what happened that would effect this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manency of change. Nodoka looks worriedly at her son's friend, utterly distres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ru is pacing up and down the dojo hall, while Akane, Ranma, P-chan and Nodoka look at her, heads mov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side to side as they follow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is raining outside, and raining heavily. The wind is heard howling and the thunder vibrates the floorboar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 their feet, and the pattering on the roof of the dojo is almost deafening, defeating any chance of Dr. Tof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ing over to help diagnose her possible probl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Oh my goodness.... I know when Ranma told me about the times he got stuck as a girl, it was becaus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some strange water or skill. What would've done this to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I DON'T KN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Would it be alright if I kept calling you Shiyona, dear? I'm too used to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(C) : "Please, go ahead. All of you can call me that. Sounds better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seems to parrot Nodoka's thought for a while, then keeps walking up and down the hallway. Akane loo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Ranma, who returns the l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&amp; Ranma : &lt;Since when did Shiyoru </w:t>
      </w:r>
      <w:r>
        <w:rPr>
          <w:rFonts w:eastAsia="Times New Roman" w:cs="Times New Roman" w:ascii="Times New Roman" w:hAnsi="Times New Roman"/>
          <w:i/>
          <w:iCs/>
        </w:rPr>
        <w:t>want</w:t>
      </w:r>
      <w:r>
        <w:rPr>
          <w:rFonts w:eastAsia="Times New Roman" w:cs="Times New Roman" w:ascii="Times New Roman" w:hAnsi="Times New Roman"/>
        </w:rPr>
        <w:t xml:space="preserve"> to be called Shiyona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Kasumi calls out, using the two words Ranma most cove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Dinner's read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looks at Shiyo...na.... worriedly as she keeps pacing back and forth, eyes trained on the floor. Ranma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ready long gone, smoke the only thing he leaves behind. Nodoka stands up and taps Shiyona on the shoul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she passes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Shiyo...na dear, I think we can solve this problem after dinner. It wouldn't do to starve yourself to 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over this, would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walks over and joins Nodoka, concern written on her face in permanent marker ink since the bathro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ident. Shiyona forces a smile and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 think s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table, Genma and Ranma are already competing with each other for the food on the table, Genma ha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gotten his fear in lieu of his growling stomach. And, as a panda, that stomach growls *very* loud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Nodoka, Akane and Shiyona make their way to the dinner table, Kasumi sm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Glad you could make it. Here's your sha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takes out three bowls of rice already topped with the food she's cooked for the night's dinner from u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able. Soun watches as Ranma stuffs his face, glad that at least Nodoka hasn't changed his appetite y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nner is halfway through when something unexpected happe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YORU-KUN!!!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amiliar voice rings out through the rain, and Shiyona immediately drops her chopsticks, staring into the ink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ness. Soon enough, a silver-haired, pony-tailed man comes running through the rain, backpack on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itively dripping wet. Nodoka looks at the person and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Hello, Porcela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(a.k.a Glass) drops his pack onto the front porch and stands there, dripp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(C) : "Hi, Sao.... hold on a minute, did you call me 'Porcelain' 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nods. Ranma expla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e told her everyth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nods, then Kasumi appears besides her all of a sudden, towel in hand. Glass nods and dries himself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I shall be using Glass for Porcelain's cursed form, like Shiyona for Shiyoru, for the duration of the next chapter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: "Thanks, Kasum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Why don't you join us for dinner, Porcelain? There's still some food, I hop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looks at the two gluttons at the table sternly, and Ranma slaps Genma's paws with his chopsticks to s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m from gobbling up everything on the table. Ranma grins inwardly at the skill Nodoka taught him to kee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wanted hands away from either the food or his female bod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lass nods, and walks over to sit near Shiyoru, although he doesn't touch the rice Kasumi offers him. Genma tri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ake it, but both Ranma AND Nodoka slap his paw at the same spot with their chopsticks, causing a nasty wel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: "Yoru-kun, I think something bad is about to happe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t already did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: "Oh no... what happene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... I can't.... can't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tries to complete her sentence, but is overcome with emotion and starts to cry uncontrollably.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nma is completely unaffected by this outburst of emotion, instead tending to his painful welt. Glass and Nodok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y to comfort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: "There now, Yoru-chan, don't cry! You're a man for goodness' sakes! What happene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Ranma leans over and whispers into his ear after hearing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hiyoru can't change back into a guy. We don't know wh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lass's eyes widen as she hears this. He turns to Ranma, sitting just to her upper right hand corner at the tabl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ays very slow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: "W....h....a.....t.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: "We don't know... but Shiyoru can't change back into a guy. She....he... even had a period for heaven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sak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Glass begins to understand what that card Happosai was holding meant. The name, the sex, pers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formation, everything. Looking back at his "girlfriend", Glass clenches a fist, emitting a low, gutteral, feral grow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speaks between clenched teeth very slowly, each letter of each word dripping with deadly ven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lass : "Happosai. Hentai. shall. </w:t>
      </w:r>
      <w:r>
        <w:rPr>
          <w:rFonts w:eastAsia="Times New Roman" w:cs="Times New Roman" w:ascii="Times New Roman" w:hAnsi="Times New Roman"/>
          <w:i/>
          <w:iCs/>
        </w:rPr>
        <w:t>PAY</w:t>
      </w:r>
      <w:r>
        <w:rPr>
          <w:rFonts w:eastAsia="Times New Roman" w:cs="Times New Roman" w:ascii="Times New Roman" w:hAnsi="Times New Roman"/>
        </w:rPr>
        <w:t>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flash of lightning, the brightest and obviously the most impressive one to date, crashes down behind him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troys the stone path from the main gates to the front porch, the shockwave and thunder vibrating glas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oden boards alike. Soun starts crying as he tallies up the costs of repairing the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ater that night, Glass is sitting in their temporary quarters besides a red-eyed Shioyna. His backpack is o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loor, contents strewn across the floor to dry. Glass is trying to find ways to comfort Shiyona, who is sitting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knees tucked up to her face, head resting on them, sobbing. He slowly strokes her hair and speaks soo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ds into her e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: "Look, I'm sorry. But I know this has something to do with Happosai-hentai. We can find a cu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looks up, her crying temporarily halted. Glass notes the look of confusion on her 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What could he do to me? He.... doesn't look like the sort who would do bad things to peopl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lass : &lt;What in the world makes you think </w:t>
      </w:r>
      <w:r>
        <w:rPr>
          <w:rFonts w:eastAsia="Times New Roman" w:cs="Times New Roman" w:ascii="Times New Roman" w:hAnsi="Times New Roman"/>
          <w:i/>
          <w:iCs/>
        </w:rPr>
        <w:t>*THAT</w:t>
      </w:r>
      <w:r>
        <w:rPr>
          <w:rFonts w:eastAsia="Times New Roman" w:cs="Times New Roman" w:ascii="Times New Roman" w:hAnsi="Times New Roman"/>
        </w:rPr>
        <w:t>*, of all things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cargo compartment of a luxury liner, Happosai is cackling as he looks at his I.C's Likes and Dislikes se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name has been erased off the dislikes and put onto the likes section. He laughs in his usual perverted 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Ahh hee hee hee, now the real fun begin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now, it is bedtime for the residents of the Tendou dojo. Everyone, even Shiyona, is asleep. Everyone excep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lass. Although Ranma, sleeping as he is, has uneasy dreams about his friend and is tossing and turning in 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ton, as is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lass is lying besides Shiyona, who is sucking on her thumb, a muscled arm across his forehead. His hair glitt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faint moonlight as the stormclouds clear and let the moon out, its silver beams streaking across Nerima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m n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: &lt;When Happosai returns, I'll rip his head off his scrawny neck and use it as a football if he refuses to c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Yoru-chan. Or if he runs, I swear I'll chase him around the world if needed... Happosai-hentai, you're d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mea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looks at the silver moon, his hair as silver as it. The light of the moon holds a certain mystical quality to it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watches, the beams shining on Shiyona's blanketed form, shining on her face as she sleeps. Glass obser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features in the moonlight, which only serves to accentuate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: &lt;So beautiful... so cute.... what am I thinking? Shiyoru is a guy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has the strange feeling in the back of his mind, a kind of buzzing, as if something was trying to fight its 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 of his head. But with a few quick mental excercises, the buzzing fades, then dies off. Glass's face softens as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mbers that this is the first time Shiyoru has broken down in months, from the time he got cursed till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: &lt;Please, Shiyoru. Don't give up hope yet! You aren't that weak, are you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Shiyona stirs. Glass looks. He sees Shiyona's eyes slowly flicker open in the bright moonlight, then l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aight at him. They are filled with strong affection. Shiyona speaks in a very soft, and very feminine voice. G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s surprised, but since Shiyona is directly opposite his face, the emotion is witheld as quickly as it appe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Glass-ku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: "Yes, Yoru-chan?" &lt;What are you saying, Shiyoru!? You've not called me kun before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'm scar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: "What of, Yoru-cha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My chang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: "Yes.... scary, isn't it, not being able to return to your original form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na : "No.... I'm afraid of changing </w:t>
      </w:r>
      <w:r>
        <w:rPr>
          <w:rFonts w:eastAsia="Times New Roman" w:cs="Times New Roman" w:ascii="Times New Roman" w:hAnsi="Times New Roman"/>
          <w:i/>
          <w:iCs/>
        </w:rPr>
        <w:t>back</w:t>
      </w:r>
      <w:r>
        <w:rPr>
          <w:rFonts w:eastAsia="Times New Roman" w:cs="Times New Roman" w:ascii="Times New Roman" w:hAnsi="Times New Roman"/>
        </w:rPr>
        <w:t>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: &lt;</w:t>
      </w:r>
      <w:r>
        <w:rPr>
          <w:rFonts w:eastAsia="Times New Roman" w:cs="Times New Roman" w:ascii="Times New Roman" w:hAnsi="Times New Roman"/>
          <w:i/>
          <w:iCs/>
        </w:rPr>
        <w:t>WHAT</w:t>
      </w:r>
      <w:r>
        <w:rPr>
          <w:rFonts w:eastAsia="Times New Roman" w:cs="Times New Roman" w:ascii="Times New Roman" w:hAnsi="Times New Roman"/>
        </w:rPr>
        <w:t xml:space="preserve">!?&gt; "What are you </w:t>
      </w:r>
      <w:r>
        <w:rPr>
          <w:rFonts w:eastAsia="Times New Roman" w:cs="Times New Roman" w:ascii="Times New Roman" w:hAnsi="Times New Roman"/>
          <w:i/>
          <w:iCs/>
        </w:rPr>
        <w:t>SAYING</w:t>
      </w:r>
      <w:r>
        <w:rPr>
          <w:rFonts w:eastAsia="Times New Roman" w:cs="Times New Roman" w:ascii="Times New Roman" w:hAnsi="Times New Roman"/>
        </w:rPr>
        <w:t>, Yoru-ku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....I'm afraid of changing back into a bo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remembers the *</w:t>
      </w:r>
      <w:r>
        <w:rPr>
          <w:rFonts w:eastAsia="Times New Roman" w:cs="Times New Roman" w:ascii="Times New Roman" w:hAnsi="Times New Roman"/>
          <w:i/>
          <w:iCs/>
        </w:rPr>
        <w:t>only</w:t>
      </w:r>
      <w:r>
        <w:rPr>
          <w:rFonts w:eastAsia="Times New Roman" w:cs="Times New Roman" w:ascii="Times New Roman" w:hAnsi="Times New Roman"/>
        </w:rPr>
        <w:t>* other time Shiyoru acted this way. It was when he got run over by a bus full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a girl and losing all her memories when he...she... later woke up in a hospital as a girl. Never in the other f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isits after that did this kind of thing happen again. Never in the total of four months travelling with him/her did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en. Only now, near the end of the year, and the fourth visit to the Tendous' did it happen. WH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: &lt;Whatever it is you did, Happosai-hentai, you shall *</w:t>
      </w:r>
      <w:r>
        <w:rPr>
          <w:rFonts w:eastAsia="Times New Roman" w:cs="Times New Roman" w:ascii="Times New Roman" w:hAnsi="Times New Roman"/>
          <w:i/>
          <w:iCs/>
        </w:rPr>
        <w:t>DIE</w:t>
      </w:r>
      <w:r>
        <w:rPr>
          <w:rFonts w:eastAsia="Times New Roman" w:cs="Times New Roman" w:ascii="Times New Roman" w:hAnsi="Times New Roman"/>
        </w:rPr>
        <w:t>* if Yoru-kun isn't restored, and soon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instead of saying anything to Shiyoru/na, Glass just reaches over and gives Shiyona a kiss on the forehea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lding her in his arms and rocking her slowly back to slee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: "I know you are, Yoru-chan... I know you a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tear rolls down Shiyona's cheek as she closes her eyes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the (empty, fortunately.) luxury liner has docked to pick up passangers, and a small, perverted sha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ps out the cargo bay in the general direction of Nerima as it does 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Happosai returns. Help wanted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xt morning, Glass is the first in the room to wake up. He realizes he's still holding Shiyona in his arms, althoug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's still fast asleep. In the faint light of dawn, Glass can see his "girlfriend's" features even more clearly. With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gic of the moonlight, Shiyona is just as cute and adorable in her girl form, made more so with the thumb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mouth.... again. Glass's first thought for the day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: &lt;I have GOT to tell Shiyoru to stop sucking his thumb as a girl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watching the face of his steady (a.k.a boy/girlfriend), Glass can't help but smile. The long lashed, blissfu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umb-in-mouth look is more than he can be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: &lt;You have to admit, she looks darn cute though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, slowly unwrapping his hands from around Shiyona, Glass gets up and stretches, yawning at the same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looks at the clock on the wall and notes that it's five in the mor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: *yawn* &lt;Time to make breakfast for the guys. Gotta earn my keep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opens the door quietly, and sneaks out, closing the door just as quietly behind him. Walking downstairs,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surprised to see Nodoka and Ranma already hard at work in the kitchen making breakfast. He also spots Kasum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back yard doing the excess laundry that the washing machine can't handle, and that there is nothing for h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do. Except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cking up the earpiece from the phone's hook, Glass dials a number in. A very sleepy voice answ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Hello? This is Furinkan High. How can I help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: "Listen, Mei Qi. You know who I am, and who I'm with, don't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Oh, hi Porcelain. Back so soon? I suppose you'll want to announce your return to the clas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: "Listen, I've got a problem. I can't make it today, but Shiyoru will. Don't be shocked when you see h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Why's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: "Happosai-hentai just did something bad to her, now she can't change back. I'm going to find him and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him cure Shiyoru, al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Wouldn't it be more prudent simply to wait for Happosai to come raid the girls' locker room in schoo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's Mei Qi, Glass's elder cousin from China who came over to Japan to work, for you. Always finding a wa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you to school and solve your problems at the same time. Well, not that Porcelain or Shiyoru need schoo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more. They do their own studies when travelling, take private exams, and score well, effectively gradu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st High school. Yet they still attend school whenever they're in Nerima, just to make sure they keep in conta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friends and spend some of their time learning things that aren't covered in the countries they vis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ring this, Glass grins. He nods, but remembers to speak into the voice-pick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: "You're right. I think I wi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Wish you the best, cous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: "Same here, biao jie." (Biao jie literally means Female Cousin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lic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walks into the kitchen, and starts looking for a kettle of hot water. He sees Ranma-chan cooking an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nd of breakfast under Nodoka's stern supervision, and decides not to bother them. Instead, he simply take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ettle of water so conveniently boiling over a stove and douses himself with it before putting it back on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ve. Flicking her wet ponytail out behind her, Porcelain notices something else about Ranma. Her jaw dr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aight to the fl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&lt;A school DRESS!? Did Happ.... oh yeah, Nodoka's training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grins as she remembers Nodoka telling her about Ranma's training before they retired for the night,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complaining Ranma behind her. She also remembers the exact same idiotic grin she flashed Ranma before go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her room, Ranma scowling before being told by Nodoka that it wasn't ladylike. Glass was laughing all the 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stai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&lt;Well, there's nothing for me to do now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Akane walks downstairs, yawning. Porcelain walks out the kitchen and meets her at the bottom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ircase. She notices Akane is in her jogging ge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Ohayo, Aka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*Yawn* "Morning, Porcelain. What's the ti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6:00 in the morn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mmmm.... just right my jo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Mind if I join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Go ahead. I'll wait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quickly runs back to the room and gets changed, and seeing Shiyoru(na) hasn't woken up yet, gi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a quick peck on the cheek and runs downstairs to meet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Let's g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jog. Kasumi bids them a safe journey as she collects the previous day's washing. Jogging out the gat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and Porcelain discuss their plans for the d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tice how strange it is toda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Why's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Both Ranma and Shiyoru are now more or less girls, one way or the oth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Yeah, but Shiyoru-kun's case is differen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know... if only we could find out what happen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Something strange happened last n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Yoru-kun told me he...she... was afraid of changing back into a bo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It gets worse. S...he also referred to me as 'kun'! S...he's never done that before, not even to tease 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is is ba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I'm sure Happosai has something to do with this. He was holding some card with Yoru-kun's name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it. I saw him in China. Teleported straight to Nerima with the usual long-distance inaccuracy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ski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y are jogging back to the Dojo after having completed the first half of the circuit, past a public bathho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re men and women alike are walking into it for a morning bath before work. Suddenly, screams erupt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ide. Female screams. A familiar and hated voice comes from the same general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Haa haa haa, hello my beauties! Missed 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men : "Eaaaaahhh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Haa haa haa! I'm going to enjoy myself later too.... when Shiyoru-chan's glad to see me back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and Akane come to a dead stop immediately. Sounds of tubs being thrown and the old man's lau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e through the window of the bathhouse. Porcelain's eyes glow red for a second as she has only one thing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d for Happosai. (Or Happosai-hentai, as she prefers to call him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Porcelain and Akane nod, and run into the bathhouse, coins flying the confused cashier's way. Inside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ene is indeed chaos as Happosai hops amongst the crowd of (formerly) bathing girls, fondling here, feel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. The girls do their best to keep him away, to no ava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HAPPOSAI-HENTAI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Happosai is flying straight towards a particularly frightened woman, Porcelain yells out his nickname. He st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mid air and lands on his feet, turning around. He spots Porcelain and grins happi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Well well well, if it isn't Porcelain, Shiyoru-chan's.... frien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Whatever it is you did to Yoru-kun, change him back N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Haa haa haa! No way! I'll enjoy groping Shiyoru-chan.... after thi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clenches her fists. Akane gets ready to fight if needed. All the terrified women are now sneaking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Happosai's attention is diverted, getting their clothes and leaving post haste. Happosai looks around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gins to c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Boo hoo hoo! My pretties! Where are my pretties!? Oooh! You two let them out of my loving grasp?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looks at them, tears in his eyes. He leaps straight for Akane, tears stream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Let your dear old grandpa cry in your chest for a while, Akane! I'm so sa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 wa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is about to give Happosai a straight kick into the sky when a silver streak stops her. When Akane st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elding her face from the streak, she sees Porcelain in front of her, on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, not on fire, but with the Combat Manifest Chi, a permanent combat aura. Porcelain's one burns bright sil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notes the empty bucket in..... his h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: "Get through me first, Happosai-henta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, halfway in mid-flight and too surprised to do anything about it, slams right into Glass' barrel chest.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ides off it, squishing onto the floor before getting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Well, if you're so determined to help Shiyoru-chan, get me first! hee hee, way ha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hops over the wall, laughing. Akane watches as Glass gives chase, seemingly running up the w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: "COME BACK 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, alone now, stares in front of her, at the empty baths. She sighs and shrugs, looking back at the place b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n disappeared over, and to the empty baths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w w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Happosai jumps over the wall, he remembers to move further up before landing or fall into the pool ju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low. Glass doesn't know that and watches as the water rushes up to meet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los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emerges from the water, her chi fires still burning bright, and gives chase to Happosai again, spit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rses (and water) at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KISAMA HAPPOSAI! Come here and figh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Whoo hoo! Only if you can catch 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chases Happosai out the room, much to the disappointment of the bathing m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side, Happosai passes Akane as she walks out the women's side of the bathhouse, Porcelain trailing. She ru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 after them and spots them heading straight towards the dojo. Akane is glad she didn't consider that bath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sweat pours freely down her cheeks as she strains to catch up with the tw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Dojo, it is already 6:25 AM, and both Genma and Soun are playing Shogi, Genma unable to practice mart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ts with his son today, who will be taught how to treat obnoxious boys in school as well as brushing up on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cial etiquet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Haa haa haa! What a haul, what *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</w:rPr>
        <w:t>* haul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Saotome-kun, is that our mast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(C) : "I don't think so. Let's go on play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R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on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Hello, you two disciples! Missed 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is standing on Soun's head, shogi pieces scattered by the sudden drop of Soun's head. Happosai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lding a bag filled with his little "treasures" on the way back to the dojo. Soon after, Porcelain (still with her ch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a) bursts through the door, leaving splinters in her wake as she chases the old man out the compound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comes running in a moment later, panting for breath and sweating free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*huff* "That was.... *huff* some jog!" *wheeze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pulls his face out of the shogi board and looks at Akane, who is walking towards the house. She loo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cerned, but knows there is little she can do for Porcelain. Akane just walks past the two fathers to take a b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plan her next moves to help Shiyoru as Ranma walks out the kitchen. Akane stares at her. She as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believing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 dres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Nic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ah, very. The old man's bac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Reall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e is the cause of and cure of Shiyoru's condition. We gotta found out h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Later. That old man's easy to fool. Out think him, not out fight hi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utes later, Porcelain, dirtied and panting, walks back into the dojo, a dejected look on her face. Akane loo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cerned and runs into the lawn to help steady Porcel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 happened, Porcelain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That baka dropped me into a hole at the construction site. By the time I clawed my way out, he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go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Cheer up, Porcelain. You can't get him alone. We'll hel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smiles at Akane and nods. Akane helps Porcelain to the bathroom to clean up as Ranma returns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chen, finishing up breakf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 route to school, all four girls are walking on the sidewalk side by side, each wearing the school uniform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rinkan high. (and also a half dozen or so schools around Japan, actually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(C) : "I still don't understand why I have to wear this stupid </w:t>
      </w:r>
      <w:r>
        <w:rPr>
          <w:rFonts w:eastAsia="Times New Roman" w:cs="Times New Roman" w:ascii="Times New Roman" w:hAnsi="Times New Roman"/>
          <w:i/>
          <w:iCs/>
        </w:rPr>
        <w:t>dress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i/>
          <w:iCs/>
        </w:rPr>
        <w:t>bras</w:t>
      </w:r>
      <w:r>
        <w:rPr>
          <w:rFonts w:eastAsia="Times New Roman" w:cs="Times New Roman" w:ascii="Times New Roman" w:hAnsi="Times New Roman"/>
        </w:rPr>
        <w:t xml:space="preserve"> and </w:t>
      </w:r>
      <w:r>
        <w:rPr>
          <w:rFonts w:eastAsia="Times New Roman" w:cs="Times New Roman" w:ascii="Times New Roman" w:hAnsi="Times New Roman"/>
          <w:i/>
          <w:iCs/>
        </w:rPr>
        <w:t>panties</w:t>
      </w:r>
      <w:r>
        <w:rPr>
          <w:rFonts w:eastAsia="Times New Roman" w:cs="Times New Roman" w:ascii="Times New Roman" w:hAnsi="Times New Roman"/>
        </w:rPr>
        <w:t>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Because your training has to be thoroug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 don't understand why I have to wear MAKEUP to school! I don't see Akane wearing an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Well, I guess that's because you look lovely in makeup, 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No I don'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Denial is a sign which actually tells us just how much you DO like it, Ranma-ku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, while Shiyoru is now basically a full-fledged girl, she still remembers everything unlike the last time. Sh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ill helping Ranma out with his training, she's still giving advice and support, although no more than Akane i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till acts quite normally, although she has more than a healthy helping of feminine responses to cer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ua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nly thing now is, she's a real she. And with that comes a slight sense of loss to her. And to the others,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mewhat unnerving new way of her addressing people. But for now, all four of them have put Happosai asi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re trying to deal with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Bah, does that mean Akane doesn't look good even if she puts on makeup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and  Ranma exchange glares. Porcelain puts a hand between their lines of sight to break the lightning be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ded between the two. Static runs through her hand and she gives the two a stern l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rcelain : "Ranma, that's not nice of you. You </w:t>
      </w:r>
      <w:r>
        <w:rPr>
          <w:rFonts w:eastAsia="Times New Roman" w:cs="Times New Roman" w:ascii="Times New Roman" w:hAnsi="Times New Roman"/>
          <w:i/>
          <w:iCs/>
        </w:rPr>
        <w:t>are</w:t>
      </w:r>
      <w:r>
        <w:rPr>
          <w:rFonts w:eastAsia="Times New Roman" w:cs="Times New Roman" w:ascii="Times New Roman" w:hAnsi="Times New Roman"/>
        </w:rPr>
        <w:t xml:space="preserve"> being taught to appreciate what girls do to appear like in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of guys. Besides, it's only the tiniest bit. Akane wears some on occasi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 I d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Never notic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quickly grabs Akane's mallet before it can come flying over to Ranma's head and crushes it into sawdus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prising all pres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Really, you two! You're engaged, for goodness' sakes! Can you two get along nicely.... pleas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winks at the two of them innocently. Ranma and Akane nod, a grin spreading over their faces 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ru they know is there in that body.... most of him/her any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reach school with time to spare (it's quite a trend nowadays. You should too.) and walk straight in.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ected, Kuno is standing there, waiting. He has a rose in his mouth and takes it out to speak to the arrivals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walk through the g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uno : "Ah, the beautacious Pigtailed goddess, coupled with the fair maiden Akane as well as the strong wille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pure soul of Porcelain and the innocent beauty of my lovely Lady of Fire.... all so unfortunate as to f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under the spell of that dishonorable villian Saotome Ranma, who has ensnared your free-wills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quish* *squish* *squis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, Porcelain &amp; Ranma (C) : "Can it, Kun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decides not to squish poor Kuno's face like the other three in front of her. No, she waits until Kuno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ing at them, dazed, before a tongfer adds the final mark to his face. As he reels back, incoherent now, Shiyo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O's her mouth and puts the tongfers back into Hammerspace, a look of concern on her 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 hope I didn't hit him too har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all look at Kuno, who has walked into a tree and is now lying out cold beneath it, and either smile, grin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gg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: "Naa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class, Ranma can't help but notice. Notice that everyone has noticed her and are mumbling amongst themselv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, as Nodoka taught her, she simply ignores the gossip going around and keeps on writing down wh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acher says, using the new notebook Shiyoru got for her with a stern war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the maths lesson right now, and Miss Kitano is explaining the mathematical formulas of Tangents and Ang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ano : "Now, the Tangent is not just a symbol used for calculating angles and lengths in triangles, but als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straight line running across one, and only one, point on the circl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dilligently scribbles this down, as do the others who are either smart enough to take down notes or simp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care about what Ranma looks like right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poc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mall paper ball hits Ranma in the head, almost getting caught in the ponytail that replaced the pigtail. Nodok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d Ranma redo her hair in the same way the previous day by herself, making sure she got the height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nytail and the amount of fringe right. Ranma ignores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pic* *poc* *pic* *poc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wants to get up and scream at the offender to stop it, but stops herself at the last moment. She tur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ound to see who it is who is tossing the paper wads, only to find one hitting her nose. She looks and se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looking apologetic and raising a hand to his head in a sort of "apologetic salute". He tosses a large pa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ll, which she quickly grabs and reads under the desk. One useful trait of a ski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i/>
          <w:iCs/>
        </w:rPr>
        <w:t>Lookin' good there, eh, beautiful? Nice dress. You coming in one everyday from now on? Oh, and nice make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>Glad to see you're doing something useful about that curse. =</w:t>
      </w:r>
      <w:r>
        <w:rPr>
          <w:rFonts w:eastAsia="Times New Roman" w:cs="Times New Roman" w:ascii="Times New Roman" w:hAnsi="Times New Roman"/>
        </w:rPr>
        <w:t>O)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osses Hiroshi a glare and quickly returns to her notes. Hiroshi shrugs to Daisuke and they continue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ually unnoticed message-talk. However, this time they're not as lucky. As Daisuke reaches under the tabl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 the paper from Hiroshi, Kitano spots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ano : "Hiroshi, Daisuke, outside. Sharing of notes is not allowed in clas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start mumbling and walk out, giving Ranma a cheery look as they pass by her. She blushes for some rea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on, it is P.T. , the time most dreaded by girls around Furinkan, for it is the time of the lecherous of lecherou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verted of perverted, hentai of hentai (</w:t>
      </w:r>
      <w:r>
        <w:rPr>
          <w:rFonts w:eastAsia="Times New Roman" w:cs="Times New Roman" w:ascii="Times New Roman" w:hAnsi="Times New Roman"/>
          <w:i/>
          <w:iCs/>
        </w:rPr>
        <w:t>We get the idea, go on. -Ed.</w:t>
      </w:r>
      <w:r>
        <w:rPr>
          <w:rFonts w:eastAsia="Times New Roman" w:cs="Times New Roman" w:ascii="Times New Roman" w:hAnsi="Times New Roman"/>
        </w:rPr>
        <w:t>)(Oh, all right.) old man, Happosai to make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is also the most anticipated time for a certain raven-haired, ponytailed girl. Using enhanced chi speed, she i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to get dressed in the lock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ing around, she sees Akane explaining to the other girls what Ranma and Shiyoru are doing in the locker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all nod. Ranma is turning a furious hue of red as they start complimenting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nai : "Nice bra, Ranma. Your mom buy it for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i : "You did your own hai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ako : "Don't worry, Ranma. We're behind you all the w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hanks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looks at Ranma's face and nearly laughs out loud. Instead, she settles for a very long giggle. Akan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grin at each other as well, knowing what kind of embarrasment Ranma has got to feel being treated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real girl. Shiyona is still giggling, through a grin now, as one of Ranma's classmates come up to her, a lateco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refore not informed of the situation at h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zuko: "Hi... do you have any spare pad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*giggle* "W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zuko : "Pads, you know, when you have a perio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suddenly stops giggling and looks at Mizuko with a serious face before turning back to her (temporar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k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N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zuko shrugs and walks off to ask someone else. Everyone else in the locker suddenly loses their mirth and l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Shiyona, pulling on her red shorts. Akane looks worri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Aw, NO! Not NOW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range though, why the I.C gave Shiyoru(na) an instant complete menstrual cycle the moment the magic too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ld. Maybe it wanted a fresh star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in the locker room, all the girls have finished changing and are leaving the lockers, all of them apparently gl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Happosai hasn't come. All except Akane, Ranma and Porcelain. For once in their lives, they want the old 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appear. As Porcelain walks, reluctantly, out of the room, she is gritting her teeth. Between the sound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ne grinding, Akane talks to Porcel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That damned pervert hasn't come ye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Maybe he's avoiding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He should. If I get my hands on him for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Later. We'll look for him later. And this time, we'll get some hel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Look where that got me last ti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! Shiyoru was only trying to help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walk to the baseball field in school, their coach waiting. Same coach Isha, waiting for the same students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ame impati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ach : "Alright, class! Hurry up and gathe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do so, and the baseball game beg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school, everyone is rushing home. Well.... not everyone. One small group is making its way towards Nek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nten, the Cat Cafe. Since the time Mizuko mentioned.... you know what..... Shiyona has been unusually qui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class and now. The only thing she is doing is staring at the floor as she follows the group. Everyone notic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t try not to make contact with her yet. Their only objective now is to enlist the help of as many depend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ople as possible. So far, Ukyo has agreed to help track down the old freak and bring him in if possi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see the cafe in the distance, the Dojo a short way down. Ranma nods to Akane and they walk in. Shampo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busy putting down plates of ramen and beef noodles when the door opens and the bell above it rings.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aks without tur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Welcome to Neko Hante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when she does, seconds later, she is overjoyed to see Ranma.... her joy melting into something reminisc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surprise when she sees the dress Ranma is 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Aiyah! Why Ranma dress like that! Shampoo thought training only one da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*sigh* "Shampoo, don't you ever bother to listen? Oh, forget that. Listen, we need some hel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comes hopping up to Ranma and the group when she hears what is going on. She scrutinizes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sely, Ranma scowling at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Well, Muko-dono, looks like your mother's doing a good job of training you. Maybe now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understand Shampoo's efforts to win your heart and marry h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and Akane give Cologne a cold glare, icicles forming in the a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Can it, old ghoul. We need help for our frien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Really. Well then, take a seat and we'll see what we can d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manage to enlist Shampoo's help to find the old hentai, Mousse coming along. Ranma wonders wh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dden generos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way home, Porcelain is talking to Ranma while Akane chats up Shiyona(ru), hoping to raise her spir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Ranm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Yeah, Porcelai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Do you think Happosai will cure whatever it is he's done to Yoru-ku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 don't think so. Shiyoru's always had a bone to pick with that old m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Yeah, everybody do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(C) : "You've not seen them the first time they met. Everyone could feel their animosity as hot chi, ev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non-martial artist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That bad, hu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Added to the fact that Happosai probably wants to.... touch.... Shiyoru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Yeah.... you know, ever since Yoru-kun couldn't chang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Yeah, I know. I noticed too. Shiyoru's definitely not himself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Has to be that old man. Question is, what did he do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f we knew that, we'd already be finding the cu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 dark room in the Tendou Dojo, Happosai is looking at his card. He is grin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What to change, what to chang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on reaching home, Shiyona goes straight to the bathroom, still not saying a word. Not even Akane could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to say a word. The best response she got was either a nod or a shake. Nodoka is standing there, waiting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Welcome back, daught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sm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Just kidding. Welcome back, son. Ready to continu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Yeah, I guess s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looks at Akane, having asked her before to keep an eye on Ranma and comment on whether Ranma h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formed satisfactorily or not. Akane nods. Nodoka smiles, then notices everyone there looking a little bit s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I'm sorry about what Happosai did to Shiyona dear, but there's nothing we can do now. Besides,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seems to be doing we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bathroom, Shiyona is in a bathtub full of steaming hot water, crying. Crying and crying h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Troubles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knock* *knock* *knoc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Shiyoru? Yoru-chan? You t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is knocking on the door of the bathroom, Kasumi and Akane standing besides her. For the past half h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so, Shiyona hasn't come out of the bathroom, and this worries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knock* *knoc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n : "Please, you're making us worri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oor suddenly opens as Shiyona, dressed in some fresh clothes walks out. Everyone can see the telltale sig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crying on her face, and this only makes them more worried, not l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na just looks at them, then leaves. Porcelain runs out to follow as Akane and Kasumi leave in an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rection to do their own things, silently wishing her the b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stairs, Shiyona opens the door to her room and steps into the dark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Well well, looks like you've return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Who are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Don't you recognize 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N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ights come on and Shiyona sucks in her breath. Happosai is standing there, back facing her. She feel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ight attachment to him for some rea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Yes, Happosai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Would you mind letting me hug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&lt;Of course I mind!&gt; "No, I don'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Now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f you wis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Why?" &lt;Yes, yes! The card is working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Because I pity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lightning bolt goes through Happosai. He turns around, shock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What?! What did you say?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 pity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EXPLAIN!" &lt;What is THIS!? I thought she LIKED me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You're old, and ugly. Nobody likes you, and wants to be with you. That's why you bring yourself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them. That's why I pity you. You're lonely. I feel your pa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Pity me!? NOBODY pities master Happosai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t's because of this that I let you hug me. You need the affection. I don't mind giving you th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is staring at Shiyona, looking so calm. Her eyes are no doubt red from crying, but there is a serene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m, one that wasn't there since she lost her mem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doesn't care. He gr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Come then, come to grandpappy! haa ha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lea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KAPOW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out of nowhere, Happosai is flattened by an invisible force. And invisible it is, because as soon as he dr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floor, a shimmering appears in the air, followed by Porcelain. Anger is written on her face. Anger a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ed to cure it. She picks Happosai up by the collar and stares him in the ey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Hentai! Whatever you did to Yoru-kun, you'd better undo it or el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pposai : "Or else what, </w:t>
      </w:r>
      <w:r>
        <w:rPr>
          <w:rFonts w:eastAsia="Times New Roman" w:cs="Times New Roman" w:ascii="Times New Roman" w:hAnsi="Times New Roman"/>
          <w:i/>
          <w:iCs/>
        </w:rPr>
        <w:t>boy</w:t>
      </w:r>
      <w:r>
        <w:rPr>
          <w:rFonts w:eastAsia="Times New Roman" w:cs="Times New Roman" w:ascii="Times New Roman" w:hAnsi="Times New Roman"/>
        </w:rPr>
        <w:t>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has never been a favorite of Happosai. Mainly because Shiyoru protects her, and also because she d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wonderful job of turning Happosai into mush most of the time. Instead, he takes every opportunity to taun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ase her about her weakest point. Her se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just gives him an evil sm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We do it the hard w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Nodoka and Kasumi are teaching Ranma the advanced methods of stitching and sewing, a scream comes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stairs. Soun and Genma, both lazing around, suddenly sit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The maste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He's in troubl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&amp; Soun : "Let's leave him in troubl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, Kasumi and Ranma look up, then look at each other. Life has never been quiet with those two gue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, this visit particularly so. They run upstairs, meeting Akane and Nabiki at the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(C) : "What was </w:t>
      </w:r>
      <w:r>
        <w:rPr>
          <w:rFonts w:eastAsia="Times New Roman" w:cs="Times New Roman" w:ascii="Times New Roman" w:hAnsi="Times New Roman"/>
          <w:i/>
          <w:iCs/>
        </w:rPr>
        <w:t>that</w:t>
      </w:r>
      <w:r>
        <w:rPr>
          <w:rFonts w:eastAsia="Times New Roman" w:cs="Times New Roman" w:ascii="Times New Roman" w:hAnsi="Times New Roman"/>
        </w:rPr>
        <w:t>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'd like to find ou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open the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h m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where in the air, high above Japan, someone is fly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 precisely, he is on a flying carpet which is flying, having just bought it in Arabia on a business tr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 at this altitude, the person sitting on the carpet can hear a scream below him, and he knows where it is fr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chuckles, knowing what is going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esman : "Silly me, I forgot to mention your wishes are never granted the way you expect them to b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room, Happosai has been chained to a lead block the combined efforts of Ranma, Ryoga and everyone 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Nerima would be hard pressed to even lift a millimeter off the ground. Strangely, the floor of the Tendou Dojo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rdy enough to support the massive weight without problem. Nabiki notes the repair company which di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tching up there o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&lt;It's not only cheap, it's good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is straining against this block, desperately trying to reach something. Something which Porcelain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lding. He is just out of rea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's most treasured bra, one that has some sentimental value to him. (Even though it was stolen? Yeah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You wicked wretch! Give that back to 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Make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looks at them, Shiyona included, all of them surprised and silently applauding Porcelain's handi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pposai strains against his chains, but fails. He slumps backwards in tiredness. Ranma notes this and gri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illy. To everyone's surprise, Ranma calls out most feminine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Oh, Happosai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lowly unbuttons her shirt, and Happosai's eyes widen. He immediately tries again to leap towards her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ead block holds firm. Ranma quickly buttons up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How do you like it now, Happosai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rcelain : "Oh, </w:t>
      </w:r>
      <w:r>
        <w:rPr>
          <w:rFonts w:eastAsia="Times New Roman" w:cs="Times New Roman" w:ascii="Times New Roman" w:hAnsi="Times New Roman"/>
          <w:i/>
          <w:iCs/>
        </w:rPr>
        <w:t>so close</w:t>
      </w:r>
      <w:r>
        <w:rPr>
          <w:rFonts w:eastAsia="Times New Roman" w:cs="Times New Roman" w:ascii="Times New Roman" w:hAnsi="Times New Roman"/>
        </w:rPr>
        <w:t xml:space="preserve">, yet </w:t>
      </w:r>
      <w:r>
        <w:rPr>
          <w:rFonts w:eastAsia="Times New Roman" w:cs="Times New Roman" w:ascii="Times New Roman" w:hAnsi="Times New Roman"/>
          <w:i/>
          <w:iCs/>
        </w:rPr>
        <w:t>so far</w:t>
      </w:r>
      <w:r>
        <w:rPr>
          <w:rFonts w:eastAsia="Times New Roman" w:cs="Times New Roman" w:ascii="Times New Roman" w:hAnsi="Times New Roman"/>
        </w:rPr>
        <w:t>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rcelain looks at Happosai as he stares forlonly at the most treasured bra he's ever had. (Stolen, mo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oubtedly.) His eyes mist over in te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How could you do this to your own master, Ranma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Simple. I'm not. You're not my master, frea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What did I do wrong to deserve this?" *boo hoo hoo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looks concernedly at Happosai, then walks over and squats in front of him. He look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You have been a bad m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Can't an old man enjoy his last few year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s there no other wa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Girls are my lif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 pity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gets up and walks away, while Happosai watches Porcelain pack up their stuff in the room and move ou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st of the household following. The door closes behind Soun, who gives his master a final look, then leav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No..... don't leave me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hour later, the door opens a crack. Happosai, now slumped against the lead block, looks up. Someone steps 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Shiyoru's forgiven you for cursing her. She asked me to let you g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W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You don't have to cure her if you don't want to, but any more monkey business and you're slee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with the fish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walks over to undo the chains she used to chain Happosai to the lead block, and Happosai quickly sk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side as soon as she does, laug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Haa haa! Happosai strikes agai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Bastard just won't lear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stairs, Shampoo, Ukyo, Ryoga and Mousse are sitting at the table, busy sipping the tea Kasumi has ser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. Akane is with them, talking. Shiyona is sitting there, qui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orry to disturb you all, but we've managed to find the old m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Reminds me of the time Ranma got stuck as a girl by Herb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, but this time we don't know what Happosai did, and he most certainly won't tell u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hampoo no like perver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Please, he's not that bad, just midguid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he first time in the entire hour they've left Happosai in the room, Shiyona speaks up. Everyone turns to l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 guess he's just upset with me in some way if he doesn't want to cure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ah, upset with w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: "I don't think he has to be upset with anyone to curse them. Especially like th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gives Shiyona a somewhat apologetic look for having caused her curse in the first place, realizing what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ant also applied to himself. Shiyona nods at Mous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hiyona friend, like everyone else. We hel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Yeah, sugar. But how are we going to get the old man to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ddenly, Ukyo spins around from her sitting position, combat spatula swinging. She manages to intercep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ny figure flying towards her butt, and it drops to the floor, bruise lumping on the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Now we can get some answers, eh suga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picks Happosai up and puts him in the middle of the table, under the scrutiny of everyone. Porcelain co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ning down a minute later, cursing her decision to let him go, but respecting Shiyona(ru)'s silent requ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few minutes later, Happosai look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Hi, ladi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finds himself looking straight at Shiyona, who gives him a blank stare. He stands up and looks around hi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in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Hee hee, so many girls here, so little tim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iff* *bok* *biff* *biff* *bo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sts, spatulas and iron maces converge on Happosai at the same time, scoring direct hits. Happosai gets up a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a seco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What did I do wrong? Can't an old man enjoy himself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ou cursed Shiyona, and we want you to end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Give me one good reason wh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My, forgotten your bra alread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turns around and sees Porcelain waving his precious bra at him. He scowls and points a finger at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I can get anothe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Whatever it is I did wrong, I'm sorry, Happosa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looks at Shiyona and her sudden apology. Happosai's eyes grow wide, finger still pointing at Porcel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turns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Wha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'm sor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bows once to Happosai in her kneeling-sitting position. Everyone stares, disbelivingly. Their faces p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's jaw drops, the bra dropping as well, her already pale skin turning nearly wh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looks supremely confident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Ha, well then, I guess I should forgive you for all your wrongdoing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&amp; Akane : &lt;Shiyoru! What are you doing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And I will cure you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perks up and looks at Happosai as if he were the most generous human al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...once I give you a good hu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kapow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ust in time, Ranma comes flying over to send Happosai flying straight into the sky and amongst the sta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as Happosai goes flying, something drops out of his g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where in Timbuctoo, the salesman is trading items with a witch doctor when a funny looking old thing co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ying out of the sky and lands at his feet. It is Happosa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esman : &lt;Hm, they've found the card. Wish them luck.&gt; (In whatever language the locals spea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"Hm? Oh, sorry oh great one. This is nothing worthy of your notice. I shall remove it at onc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What's thi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It's got Yoru-kun's name on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table, a strange card is being examined by those at the table. Porcelain reaches over and picks up the car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ing at it. Ranma joins them at the somewhat crowded t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Sorry I'm late, mom had me do my own makeu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This is indeed the car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e car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That old man was holding in China. Now.... what am I looking fo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joins those at the table and looks at the card, everyone joining her. Looking over Shiyoru's statistic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finds some strange th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Likes Happosai!?.... Dislikes sports bras..... has perfect 40 cup D measurements!? Wait a minute....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sex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looks to where she's pointing. It is indeed only of a single sex. Porcelain taps her nail against her lip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ndering how to change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&amp; Akane : "Say.... that card looks strangely familia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How's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and Akane look at each other, then Akane spea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don't know.... I just feel that I've seen something like that befo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Oh, I know! The invitation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: "You're righ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are talking about the invitation cards that Regal sent to them once. They responded to thought and w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w the appropiate information if asked mentally. Ranma looks at the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ry thinking about what Shiyoru's sex is supposed to b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Alright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says this with more than a hint of uncertainty. She looks at the card, willing it to return Shiyoru to w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was originally. The entire card shimmers in her hand, and she drops it in surprise. She picks it up immediat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looks at the card. On it, the likes/dislikes have changed (much to Porcelain's relief), but the sex remain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What is thi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at is w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Look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and Akane do. They raise eyebrows. Just then, Porcelain slaps he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Oh no. The Essenc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hat glowing orb? What's.... oh, yea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these two people know, everyone else at the table are curious to k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What happe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Ranchan honey, what is it about the Essenc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&amp; Porcelain : "It said Shiyoru was to be born a girl, but something happened it couldn't sto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multaneous voices ringing out together as they explain. Everyone looks surpri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So now what do we d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China, a cave. A glowing orb. It darke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sence : "</w:t>
      </w:r>
      <w:r>
        <w:rPr>
          <w:rFonts w:eastAsia="Times New Roman" w:cs="Times New Roman" w:ascii="Times New Roman" w:hAnsi="Times New Roman"/>
          <w:i/>
          <w:iCs/>
        </w:rPr>
        <w:t>This was not my wish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Reflections. Don't give up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on. Silver light shines from it, lances of pureness, destroying the darkn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s. Torches of the sky, always so close yet out of reach to 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ght. The time people treat with suspicion and fear, awe and admir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darkness, someone is singing, a songbird of a vo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voice is fem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ords are inaudible, but the song is there for all who listen, mingling with the sounds of the night sk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night, another night in the Tendou Dojo, and indeed, Jap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so for someone. For this person, it is the second night of torture. Emotional torture, worse than any phys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rture for this one person can withstand physical torture easi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ng, emotions of the soul. Laughter, language of the sou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one is singing. The tune is s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Shiyoru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is in Akane's room, both of them watching Shiyoru in the darkness. Akane and Ranma, close friend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rtial artist who came to the Dojo seeking out the Japanese martial arts legend Saotome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erson who inadvertently caused the cur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erson who, while Shiyoru wanted to help cure, attracted more attention than nee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was the ca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. Saotome Ranma. A teenage boy with many destinies to fufill, a legend not just of martial arts. A leg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Jusenkyo itself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 would not, could not, have healed the hearts and souls of many people had he not have the curs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urses of Jusenky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are the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are the opposing forces of the ones who are fated to fall in. They are punishment and blessing. They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limenting and conflic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ch as is the case with Shiyoru and Porcel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preach peace to violence, offer stern warnings to those who have been following the ways of wro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otome Ranma. Stubborn and obnoxious, caring and conscientious. Such are the ways of him and his cur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is that blessing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'm tir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Sleep then. It's another school day tomorr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 about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We can stay up an entire week and not feel sleepy. Go, slee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nods and walks to bed, P-chan in her arms, already asleep. Porcelain turns back to list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nother room, someone else is listening. The snores of a giant panda serve little to drown out the sorrow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Poor guy. I wish we knew what to do with that card. Happosai just won't tell us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one time, Porcelain almost crushed the card in anger. Akane stopped her, unsure of the effects if she d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a pity, it could've help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on the roof, a girl is singing, song the emotions of the soul. Her song brings a sense of loss to those who lis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it. She sings softly, then loudly, but always beautifully, not caring about what others thi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he person of age 15 has no inhibitions, no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hing left in the wor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ong is calming for the person, and serves to calm all the listen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not en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I remember being stuck like that. I knew then at least I had a definite cur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ure. So clo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t so f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If only Herb were here... or his brother, they would know how the magic worked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early evening in China. Herb is busy training new disciples handed to him from his human-animal kind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gacy of Jusenkyo to the Jako Dynasty. And indeed, he is training them hard. He is not disappointed, but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isfied ei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b : "Shiyoru showed better promi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is not affected by the magic of the I.C. As he berates those students who are not up to his standard, he h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commotion going on behind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Stop, trespasser! Nobody disturbs master Herb during training! Especially not a huma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urn back or die now, strang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b turns around to see what's going on. Lime and Mint have crossed weapons to block access to a hu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anger. He feels a strangeness about that person.... something not quite right about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b : "Hold, Lime, Mint! Let him pas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e and Mint turn to look, then reluctantly let him pass. As the man walks up to Herb, Herb knows why the 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so stran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one eye, the man has a perfectly black iris, such that the pupil is invisible. In the other, had it not been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b's hyperacute senses, he would not have seen the iris at all, but just the pupil in all its glory. The man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ring a white gi and black pants, white socks and black sho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n nods at Her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: "Herb, is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b : "Yes? Who are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: "Your services are required, Master Herb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b : "Why? Who are you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: "Your disciple, Shiyoru, requires your hel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b is about to ask the question of who he is again, when the he suddenly remembers why the voice is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mili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the Essence of Yin and Yang. The man grins lopsided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: "I see you've discovered my identity? Well then, your disciple needs your help. Go now, time wasted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actions unrecoverabl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n smiles at Herb, then disappears in a flash of black and white. Herb is blinks the light out of his eyes,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s everyone looking at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b : "Return to your training! My brother shall take over in my absence. Lime, Min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e &amp; Mint : "Yes, Master Herb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b : "We're leaving for Jap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e and Mint's eyes mist over at the thought of seeing girls again. Herb's right eye begins to twi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Dojo, Shiyona has stopped singing and is now at the Koi pond, staring at the reflection of the moon i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a ripple marrs the smooth finish of the water as Shiyona stares. She stops staring at the moon and turns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ention to something else in the w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Who am I now? What am I now? Which side do I belong t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sees the face of her cursed form in the water, looking back at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this time, she has no more cursed fo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her fo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ripple marrs the pond's mirror-like sur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drip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'm cry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drip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Why? I feel no sense of sadnes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drip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Loss? Is that it? Loss of my own true identit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 hope no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doesn't turn to look, but stares into the water as Ranma's reflection shows up in it. He is smiling sligh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: "Look at the pot calling the kettle black. You're the one who's sad now, and I'm the one trying to che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you u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lets out a long, drawn out sigh, trying to stop the tears. The second time that d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 guess s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 wouldn't blame you though. At least my cures were obviou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 really want to be left alone, don't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Mayb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ice so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Thank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o taught you to sing like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Myself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at, no Porcelai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She was wearing earplugs, even though we performed well enough at that last concer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's smile widens into a lopsided grin, wondering how bad her singing was after they first performe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...ru having lost her voiceafter the concert that n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ell, you have a beautiful voic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Now that I'm forever a girl, 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Look, your card says your sex is a female, but you're still there somewhere inside, 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 don't know. I see myself in the water.... but I'm not myself anymo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Really. What was it you said the last time? Slightly more feminine as a girl but still yourself Shiyor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'm Shiyona now. Yoru doesn't exist anymo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t to you, no. The Shiyoru we know is still here in our hearts and minds. You did tell me to be yourself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boy or girl. So where's the Shiyoru in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na : "Forget him then, for I don't think I can ever be </w:t>
      </w:r>
      <w:r>
        <w:rPr>
          <w:rFonts w:eastAsia="Times New Roman" w:cs="Times New Roman" w:ascii="Times New Roman" w:hAnsi="Times New Roman"/>
          <w:i/>
          <w:iCs/>
        </w:rPr>
        <w:t>him</w:t>
      </w:r>
      <w:r>
        <w:rPr>
          <w:rFonts w:eastAsia="Times New Roman" w:cs="Times New Roman" w:ascii="Times New Roman" w:hAnsi="Times New Roman"/>
        </w:rPr>
        <w:t xml:space="preserve"> aga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Ryoga once said that.... he wanted to stay as P-chan forever to be with Akane simply as her pe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He could still change back whenever he wanted t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Listen, don't give up, alright? We'll find out how to use that card sooner or later. Just hang on. Don't g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u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gives Shiyona a pat on the shoulder, then leaves for b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hours after that, she stares at herself in the water before going to bed, an hour from sunri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ater that morning, Nodoka gives her son a break from training, seeing that he's progressed quite a lot. Instea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gives him revision. Ranma is reviewing her lessons with Nodoka that morning, using every lesson her m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ught her and sweating it out every inch of the way. Akane watches in interest and admiration at Ranma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icism and determination to learn.... just like how Shiyoru's stoicism and determination to teach Akane to sw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id off. Somewhat. That memory kicks Akane in the guts as she remembers how sad Shiyoru was feel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ght before and for a short time, the morning af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O-ha-yo-o, Akan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turns around and sees Glass and Shiyona walking downstairs together. Shiyona's face is very much un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ight before's, a happy face instead of a dejected one. They join her at the t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Good morning, both of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: "Thanks. Oh, how's breakfast? Is Ranma cooking this morning agai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t really. Kasumi's helping out. She said she was going crazy after days of letting Ranma cook 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breakfasts and just HAD to help ou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: "That's Kasumi for you. Always wanting to take the burden off others' shoulder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at Shiyona, her face all smiles. Akane nudges Glass' ribs and whispers into his e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's up with Shiyoru? Why's she so happy this morn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lass : "You're asking me? She woke me up with a bucket of water this morning, giggling when I start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sputteri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t least she's getting bett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: "I'll s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t's still early. Want to go jogg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: "And meet Happosai-hentai again? No thank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parr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ss : "Ah, now that I will d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Come o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watches as the two get up and head for the dojo hall. She scrambles up and runs after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Wait for 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look behind at the fast approaching figure and run for the doj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he next half-hour or so, the two spar against each other, sweating freely as Shiyona sits in a corner watc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claps everytime a nice stunt is pulled, everytime a hit is parried and countered, and then counterparried.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ct, she seems to be thouroughly enjoying herself this morning, clapping and cheering excited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like a girl. (No offense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Ranma yells that breakfast is ready, both Akane and Glass have worked up a huge amount of sweat and go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 their baths first rather than eat breakfast, Glass borrowing a kettle of hot water before going into the bath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table, Shiyona has dressed for school, deep blue pinafore over a long sleeved white blouse. Ranma e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, wondering as she puts down the plates in front of a hungry Soun, a ravenous Genma, a watchful Nodoka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course, the ever-calculating Nabik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Where'd she get that dress from anyway? I don't remember lending her any.... yucks, what am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thinking!? I don't HAVE any dresses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Ranma? Nice school uniform. Fits you, skirt and a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un falls over laughing as Ranma's eyes grow wide, nearly crushing the plate in her hand. This morning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akfast consists of a bowl of soup, some bowls of soba and plates of toast. Ranma's been practic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gives her a grin, and she points a thumb to Shiyon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We both think so, anyw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grimaces and looks at Shiyona, who is simply grinning (quite literally) from ear to ear, trying not to bre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 into full-scale laughter, afraid that her dress might get rumpled if she rolls on the floor laug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At least she's feeling much better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w what's so funn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and Porcelain, already dressed and hair still a little moist, walk into the living room as Ranma puts the bow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soup down and sits to eat. Soun is fighting with Genma over his share of soba, as Genma tried to steal so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Soun was still laughing. As they squish each others' faces with their hands, Soun look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Oh, nothing... much. Ask your sister." *grunt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un pushes Genma's face back as Akane looks at her sister, already eating, and Shiyona, still grinning as s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ts. Akane shrugs to Porcel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e things we never get to know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Always perplex us so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&amp; Porcelain : "As if we cared about it, n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and Nabiki look at each other, both knowing that it is going to be a *</w:t>
      </w:r>
      <w:r>
        <w:rPr>
          <w:rFonts w:eastAsia="Times New Roman" w:cs="Times New Roman" w:ascii="Times New Roman" w:hAnsi="Times New Roman"/>
          <w:i/>
          <w:iCs/>
        </w:rPr>
        <w:t>very</w:t>
      </w:r>
      <w:r>
        <w:rPr>
          <w:rFonts w:eastAsia="Times New Roman" w:cs="Times New Roman" w:ascii="Times New Roman" w:hAnsi="Times New Roman"/>
        </w:rPr>
        <w:t>* strange day in Neri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{A day in the life of a girl.} </w:t>
      </w:r>
      <w:r>
        <w:rPr>
          <w:rFonts w:eastAsia="Times New Roman" w:cs="Times New Roman" w:ascii="Times New Roman" w:hAnsi="Times New Roman"/>
          <w:sz w:val="18"/>
          <w:szCs w:val="18"/>
        </w:rPr>
        <w:t>(A little light relie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ing to school, Shiyona is skipping happily, humming a tune to herself as she does so. She even dumped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ld back-mounted schoolbag and is carrying a bookbag much like Akane with the crew of SDed (Super Deformed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characters hanging all over the place. (</w:t>
      </w:r>
      <w:r>
        <w:rPr>
          <w:rFonts w:eastAsia="Times New Roman" w:cs="Times New Roman" w:ascii="Times New Roman" w:hAnsi="Times New Roman"/>
          <w:i/>
          <w:iCs/>
        </w:rPr>
        <w:t>hmmm.... is that tune Little Date? I love that song. -Ed.</w:t>
      </w:r>
      <w:r>
        <w:rPr>
          <w:rFonts w:eastAsia="Times New Roman" w:cs="Times New Roman" w:ascii="Times New Roman" w:hAnsi="Times New Roman"/>
        </w:rPr>
        <w:t>)(</w:t>
      </w:r>
      <w:r>
        <w:rPr>
          <w:rFonts w:eastAsia="Times New Roman" w:cs="Times New Roman" w:ascii="Times New Roman" w:hAnsi="Times New Roman"/>
          <w:i/>
          <w:iCs/>
        </w:rPr>
        <w:t>Yes</w:t>
      </w:r>
      <w:r>
        <w:rPr>
          <w:rFonts w:eastAsia="Times New Roman" w:cs="Times New Roman" w:ascii="Times New Roman" w:hAnsi="Times New Roman"/>
        </w:rPr>
        <w:t>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, Porcelain and Ranma, mercifully let off from his training this school day, are staring at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Shiyoru-kun's sure cheered up tod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'll s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eh, I'll bet she'll be attracting a lot of stares today, the way she's act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  <w:r>
        <w:rPr>
          <w:rFonts w:eastAsia="Times New Roman" w:cs="Times New Roman" w:ascii="Times New Roman" w:hAnsi="Times New Roman"/>
          <w:b/>
          <w:bCs/>
        </w:rPr>
        <w:t>poc</w:t>
      </w:r>
      <w:r>
        <w:rPr>
          <w:rFonts w:eastAsia="Times New Roman" w:cs="Times New Roman" w:ascii="Times New Roman" w:hAnsi="Times New Roman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w! Whaddaya do THAT for!? It was a complimen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exi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Jer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Pervert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Buffo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just rubs his head, where a mini-mallet is still standing out, wondering what they mean. Akane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exchange silent grins and keep walk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eird girl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poc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W! Not agai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y keep walking to school, they meet someone they don't come across often on the way to scho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Hellooo, Ukyoo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is dressed in her usual boys' clothes and that usual bandage wrapped around her chest, with that us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ant spatula on her back. She is walking along the road, mind on how to win Ranma's heart and making up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kinomiyaki toppings at the same time.... all of them with the word Ranma on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slows and turns, seeing the group heading her 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Hi, guys. Hi, Shiyo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N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Na. Hi, Shiyona. You're cheery today, suga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And why no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grins at himself, while Akane and Porcelain look on, both happy and curious at the same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&lt;What change did you undergo last night, Shiyoru-kun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school, people are staring and muttering among themselves as a cheery Shiyona skips through the gat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nking her mad for looking happy coming to this crazy scho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they add : "Unless she's thinking of blasting the Principal into space again with those fireball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 rest of the group walk in through the school gates, Ukyo is whispering to the group, a strong buzzing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ack of her mind causing her to lose her concentration on the conversation from time to time, as if some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re working to (literally) change her m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What's wrong with Shiyoru? I thought s...sh...he was always upset over this turn of event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ne phrase, Ucchan. Take it as it 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nods, then bids them a "seeya later" as she runs off to her locker first, leaving Ranma and Akane to walk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in building by themselves, Porcelain having run off to make sure Kuno wasn't lurking in the shado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 bell goes, classes proceed as normal.... almo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, sitting in a corner of the classroom with Porcelain at the other corner, is busy scribbling down every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eacher says with surprising speed, the ink in the pen actually going down visibly. As she writes, some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nds onto her notes, right in front of her eyes. She stops writing and looks up to find the owner. Nobody els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is up, and she quickly opens the crumpled paper ball under the de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i/>
          <w:iCs/>
        </w:rPr>
        <w:t>Break time, Cafeteria, third table to the left, second row. Food's on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>- Kowaru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na's eyes widen in surprise as she reads this. She look straight ahead of her and directly in front of her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, hunching over his desk even more than the other students. He feels a knock on his back as he silen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pes Shiyona will agree, face hot with... what, anxiety, embarrasmen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feels around behind his back and feels the paper ball. He opens it under his desk to avoid Mr. Kori's gla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ch seems to freeze your blood there and then should he catch you lazing off in his class. He, unfortunate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d taken over pleasant Miss. Kitano since she left for her honeymoon and was soon to be called Mrs. Kita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It's rumoured that Mr. Kori and Miss. Yuki are a hot couple in the school, even though they don't show it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i/>
          <w:iCs/>
        </w:rPr>
        <w:t>Thanks. I'll consider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's shoulders slump as he reads the all-too-familiar words and lets out a si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r. Kori's eyes shoot straight to him, burning into his soul and chilling it to sub-zero tempera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r. Kori : "Yes, Yorokobi Kowaru? Do you have a problem with the way I explained the workings of altern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ngles in a geometrical figure within a circle with tangent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N...n...no, sir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r. Kori : "Then please explain to the class what I just said, a general idea should be enoug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&lt;Ohshitohshitohshit! I'mintroubleandthere'snoonetohelp! Aahh!&gt; "I... er... 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r. Kori : "Stand up, studen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Kowaru stands, he feels something being pushed into the hands he put behind his back in sh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per, it feels li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pulls the notes up in front of him as he stands, looking into the clearly defined "Summaries" segment of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sson, and begins reading alou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r. Kori's face blanches as he hears the well-defined and concisely summarised notes being read, having ne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led out a student who could read out what he just said before with this kind of accurac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Kowaru sits down, he passes the notes back to Shiyona with an unsaid but shared word of "Bless You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her wallet, the I.C Porcelain is carrying shimmers a little and reflects the name Yorokobi Kowaru in the Lik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, Ranma &amp; Porcelain : "You </w:t>
      </w:r>
      <w:r>
        <w:rPr>
          <w:rFonts w:eastAsia="Times New Roman" w:cs="Times New Roman" w:ascii="Times New Roman" w:hAnsi="Times New Roman"/>
          <w:i/>
          <w:iCs/>
        </w:rPr>
        <w:t>WHAT</w:t>
      </w:r>
      <w:r>
        <w:rPr>
          <w:rFonts w:eastAsia="Times New Roman" w:cs="Times New Roman" w:ascii="Times New Roman" w:hAnsi="Times New Roman"/>
        </w:rPr>
        <w:t>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waru just scratches the base of his neck nervously as the three of them nearly scream in his face, shifting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ight from one leg to the 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I just asked her out on one dat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looks at Porcelain and grins sheepish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If you don't min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leans forwards and stares, eyes wide in disbelief, but then closes them as she pulls back, taking a d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ath and letting it out. Kowaru lets out a mental sigh, thanking God that she didn't decide to pound him to pul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rcelain : "Oh, all right. She's a real she now, it's her life. But you'd better not harass her. One word, just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word from her, and if I'm not there, my fireball goes in my plac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owaru gulps, his already pale face turning paler than Porcelain's naturally pale skin (which earned her the n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smiles and pats Kowaru's shoulder in a friendly ges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Alright then, have fu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lets out a breath he didn't know he was holding, and whatever colour he had returns, which isn't much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gin with as Porcelain disappears into the ladies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Ranma and Akane walk to the cafeteria, Ranma is suddenly attacked from behi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: "HellOOOO Ranma! Nice to see you together with Akane today! It's so rare you two ever get alo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aps his foot impatiently as he waits for Hiroshi to get off his back, which he does quickly. Akane mo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 without waiting as Ranma talks to Hiroshi, both of them walking slow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o, how're things on your side of the classroom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: "Slow. Mr. Kori's been really angry since Kowaru did that stunt of h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 stunt man, that was Shiyoru's wor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: "Shiyor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ah, Shiyoru. Always wears a gi, green turtleneck, long hair at the back halfway down his neck, brac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same curse as I d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: "Doesn't ring a be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What is WRONG with you, Hiro!?&gt; "Alright, what about Shiyon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: "Ah, Porcelain's frien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Er... yeah. She pulled the stunt. Lent him her not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: "Smooth work, baby. She should do this to Kori-sensei more ofte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grins and nods, then ends their conversation as he ponders the strange things going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*riing* *riiing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asumi : "I'll get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It is the Tendou Dojo, nearly 11 at night. Shiyona and almost everybody else are already asleep, but Kasum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stayed up to finish reading the book on Homemade Herbal Medicines when the phone rang. She puts 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delicate hand over her 'O'ed mouth as she realizes there's nobody else to get the ph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asumi : "Hai, moshi moshi. Tendou des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 : "Hello, Kasumi. Is my daughter at your hous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asumi : "Daught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 : "Yes, Shiyon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asumi : "Oh, yes. She 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 : "Can you call her 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asumi : "I'm afraid she's already asleep. Should I wake h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 : "No need. Just tell my darling girl I love her, alright? By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asumi : "J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As Kasumi puts down the phone, her mind is ree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asumi : "Oh my... when did Shiyoru's father refer to him as his daught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Early this morning, Ranma was just waking up when Kasumi walked into his room, her silhouetted figu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blocking out the light in the doorway. Ranma sits up in his bed, eyes squinting and hair a mess as he scratch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hi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asumi : "Ohyao, Ranma-kun. I have something to tell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: "Ugh, couldn't it wait until lat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asumi : "Ranma, Shiyoru's father call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: "S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asumi : "He was looking for his daught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: "Ranma? Ranma, you t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is looking straight into Ranma's face, waving a hand in front of him, and eliciting no respon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: "He's sleepwalk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: "He's sitting at a bench in the cafeteria, I don't think he's sleepwalk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: "Whaddaya know about these things anyway? Squ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: "What about you, the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: "I'm better. I know about psychiotherapy, physiology, psychosis, REM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: "Spare me the diplomas. Help me wake Ranma u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: "Hup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los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YEOW! Cold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suddenly screams as Daisuke hefts a bucket of ice water on her, breaking her thoughts immediate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most everyone turns to look, but those who don't are those used to his/her constant "YEOW! HOT!"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YEOW! COLD!"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Ranma shakes her head to shake off the water, Daisuke drops the bucket and taps Ranma on the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: "You were sleepwalking, charm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hen shake me awak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: "If I remember correctly, the last one who did that is still wearing a bandage on his head when you s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him flying through the ceiling and then having him land on the statue of the principal in the m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courtyard in front of the school. Good going there, destroying the statue at the same ti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nods as Kuno steps into the cafeteria, bandages wrapping his entire head and only letting his ey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ugh. Daisuke snig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uke : "Though I can't really say I pity the victi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Hiroshi yells to the two at the queu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oshi : "Yo, guys! What do you guys want? Stock's running ou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break into a run as they scramble to get the last of the food, Ranma passing a particular table where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hen haired, pale skinned boy is waiting with two buns of red-bean paste and two cups of Mil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*sigh*... "Too bad. But there's always hop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swings his legs back and forth as he watches the clock on the cafeteria. Still twenty minutes to go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pe is fading f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Hope is always rewarded by the patien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turns to the source of the voice and his heart lights up as Shiyona joins him at the table. She folds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rt smoothly under her legs as she sits, opposite Kowaru. His face is pure red, easily done so because of his sk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u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H..h...hi..i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twiddles his fingers, wondering what to do next. Then he realizes the two buns of red-bean paste in his ha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hands one of them and a cup of Milo over to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H..h..here... for...you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smiles and graciously accepts the goods proffered, at one point accidentally touching Kowaru's h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eyes widen for a split second, as his red-hue goes up a shade before calming down. As Shiyona slow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bbles on her loaf, Kowaru just looks at his own, thoughts of eating it never crossing his m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s something wro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's head shoots up, and nearly scares Shiyona, who looks at him concerned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h..hu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s something wrong? You're looking a little unwe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No, no! It's nothing!.....It's just.... well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twiddles his fingers as he thinks of what to say, the loaf in his lap. He can feel something in his bod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thing sort of like a ticklish tingle go through his body as well as a slight heating up of his cheeks,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cends to a light headedness he's never felt bef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the feeling of l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Well... I just... well... wanted to say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Ye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I... ah.... erm.... would like to.... er... how do I phrase this?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'm wait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dips her bread into the Milo and eats the brownish, cocoa-beverage soaked edge as Kowaru struggle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uck up enough courage to ask her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Would you mind going on a date with 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nearly chokes and drops the loaf on the table, beating her chest to stop the food from entering the wr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pe. Kowaru looks worried and tries to help, but she waves him a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*cough* "No... no need." *ahem* *deep breath* "You.... want to date 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Er..... ye...s.... it's nothing much thoug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allowing the last of the bread, Shiyona takes another deep breath, then abruptly blus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ning on a pillar, Ranma-chan is watching the entire affair from her vantage point. She remembers just how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ople asked HER out on a date when Nodoka was drilling her on how to respond to boys' requests. Right now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few of the cheekier ones are being teased by their friends about that lovely new red hand mark on their fac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much it suits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 can sympathize with you, Shiyor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she sees Shiyona blush and nod and Kowaru smiling brilliantly. She nearly grabs her eyeballs as they near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p out of her head, but instead she settles on pulling her jaw back up off the fl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She accepted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ter that day, after school is over, Porcelain (with red knuckles) is walking back to the Dojo to continue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alysis of the I.C as Ranma and Akane stay in school to complete a project their teacher had them do. As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cker over what they each want on their project in their classroom, someone suddenly shou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son : "Look! Someone's at the top of the school buildi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and Akane stop in mid-shout, their words dropping to the floor as they run to the windows and look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re the person points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, above the clock tower, is a person sitting at the edge, swinging le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, two people. One of them has a ski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&amp; Ranma (C) : &lt;Who are those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on the school's roof, Shiyona and Kowaru are looking into the distance as a small (from their viewpoint) crow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thers below them and start looking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This is my favorite spot in Jap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Really? I think I know wh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trong breeze blows as they continue looking into the distance, ruffling Shiyona's dress and she has to hold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before it exposes too much. Kowaru lets out a sigh of contentment and runs a hand through his ashen ha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owaru : "I come here to escape all my troubles. It's got the best view in the whole of Nerima, it's got a goo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breeze all the time, and the sun is unobstructed. You get a wonderful view of the moon at n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How do you come in at n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Gues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You fl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Almost t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You scale the wall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Spider-man I'm not. No, I just unlock the gates and climb up here via the ladder we us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How'd you open the lock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Does it surprise you I've worked under a locksmith befo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Oh. That solves the school's picked locks problem. But you're right. It is a wonderful plac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I think about all my joys here. All my sorrows. And then I think of solutions to them. That's why I'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happ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Lucky you, your problems are sma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And what about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Ever heard of Jusenky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Chinese cursed springs, training ground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Yes. I got cursed by o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...oh. What spr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You're looking at a locked down version of the result. I can't change back, I don't know wh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...I'm...sor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takes a deep, shuddering breath to stop anymore feelings from rising up within her, feelings for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son she cannot control. Kowaru puts a hand on her shoulder knowing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There now, you're a big girl now. I'm sure you can cop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For someone I've just met, you're nice to a freak like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What freak? You're a girl, that's it. If you're forever a girl, then I won't min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smiles and nods. A breeze, not uncomfortably warm, blows, ruffling their hair, their clot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Thank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 two move off the edge of the building, everyone lets out a sigh of relief and return to their activities. Ak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els an urge to go to the toilet though, and when she enters the nearest cubicle in the toilet besides their clas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notices multiple fist-shaped holes in the tilework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Shiyona leaves for home, Kaworu walks with her. Feeling flattered and a little shy, Shiyona lets him. As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, Kowaru is talking about his lif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I was born in Japan... Osaka, I think. I can't remember. It was a long time ago, and my family moved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soon as I came into the world. Well, I've just moved in from another part of Tokyo, so I'm trying to f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my way around. My life's been pretty uneventful so fa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You wouldn't believe the things I do when I'm not in schoo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looks at his expression and laughs. She shakes he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na : "No, no, I don't mean </w:t>
      </w:r>
      <w:r>
        <w:rPr>
          <w:rFonts w:eastAsia="Times New Roman" w:cs="Times New Roman" w:ascii="Times New Roman" w:hAnsi="Times New Roman"/>
          <w:i/>
          <w:iCs/>
        </w:rPr>
        <w:t>that</w:t>
      </w:r>
      <w:r>
        <w:rPr>
          <w:rFonts w:eastAsia="Times New Roman" w:cs="Times New Roman" w:ascii="Times New Roman" w:hAnsi="Times New Roman"/>
        </w:rPr>
        <w:t>. I'm a martial artist. I go travelling to seek out the best masters to teach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skills I find interesting. That's why I'm only in school half the ti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*phew* "O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can't help herself at his expression and laughs, though not brashly and crudely. She covers her mou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her hand and laughs as loud as she wants, her hand muffling most of the sound. Kowaru blus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What'd I do this ti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Nothing. You're just a nice guy to be around with, I guess. You're funny, charming, got a great place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school. I think you should consider running for school presiden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just blinks. Then they are at the Dojo, Shiyona's home away from ho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Oh, here. You're ho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Thanks for the escor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Oh... er... you're welcome. Well then... be seeing you tomorrow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Su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blinks a few more times as Shiyona watches, then begins to turn to leave when she calls his n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One more thing, Kowar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Ye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pec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turns him around and gives him a quick peck on the cheek. Kowaru suddenly feels woozy and hot,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tire world turning red in his eyes. He stumbles off, bumping into a lampost as he does so. Shiyona giggles as 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s off in an uneven line, then walks into the ho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his vantage point, Glass has observed the entire scene between the two, and his eyes almost begin to g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en with ch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school, Ranma and Akane have finished their school project, a replica (quite perfectly done, I might add)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ndou Dojo. The teacher had asked them to do a model of their house and then present it in front of clas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though practically the whole school knows of the infamous Tendou Dojo by now. Ranma and Akane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ishing the final touches on the house as they tal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Akane, you think Kowaru's going to hit it off with Shiyona?" *slap* "What was I saying? Shiyor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Don't know, Ranma. He's only been here a day or tw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at about Porcelain? Won't she feel jealou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Maybe. She's a tough girl. Besides, she's got Nannichuan on her, she can use th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Somehow it just doesn't feel r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ince when did anything in Nerima feel 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You're r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Akane accidentally chips off a small portion of the roof. She swears sulphurously, Ranma cringing at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icy wo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Always knew you were the clumsy o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hut u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Come on, let me do it. Your clumsy hands'll ruin the model dojo more that mine will to the real th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, are you saying I'm no good at model mak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No, I'm just saying you're clums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slams the table, shaking the entire styrofoam base the dojo is on, shocking everyone else who is st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king on their own projects. Akane stares at Ranma. She slaps her once, the sound clearly felt and heard by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Ranma. Everyone in the classroom crin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  <w:r>
        <w:rPr>
          <w:rFonts w:eastAsia="Times New Roman" w:cs="Times New Roman" w:ascii="Times New Roman" w:hAnsi="Times New Roman"/>
          <w:b/>
          <w:bCs/>
          <w:i/>
          <w:iCs/>
        </w:rPr>
        <w:t>PAK</w:t>
      </w:r>
      <w:r>
        <w:rPr>
          <w:rFonts w:eastAsia="Times New Roman" w:cs="Times New Roman" w:ascii="Times New Roman" w:hAnsi="Times New Roman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ou jerk. You've not learned a thing from Nodoka's lesson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......." &lt;She's righ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down in shame, then at the model Dojo. Something strikes her as strange. Akane has turned a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s now pouting angrily on a cha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Akane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'm not talking to you, perver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AKAN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houts her name with force, something Akane can feel as it enters her eardrums. A note of urgency i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voice. Akane wipes the look off her face and joins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 is it, Ranm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at does this look lik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at the ruined pond of the model house, where bits and pieces of painted and white styrofoam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llen in. The design is too familiar to be coincident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circle of black and white, with two twining teardrops with dots is what she sees. The sign of Yin and Ya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fe and De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le and Fem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he Essence's bac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she looks at the ruined model house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hat looks like the time our wedding was ruin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Dojo, Shiyona is contemplating what to do with the styrofoam board in front of her, the cardboar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e-cream sticks to one corner, and other assorted items around the floor. She's lying on a mat in her room, figu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imensions of her house in Singap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Let's see... here.... there.... ah ha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hour later, Shiyona is halfway through her project when Porcelain steps into the room. She sits on her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ton, across from Shiyon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Shiyoru, there's something I want to ask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stops working on it, the rolls over and sit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Call me Shiyona, pleas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Answer my question and I wi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As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Am I being thrown away for anoth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Why do you ask thi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That new boy, Kowar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Yes? What about him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Am I not good enough for you as a man? I can change into one, you k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......I don't know. Kowaru's a nice guy.... and he's a real guy..... he's so..... I don't know. I'm sor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I understan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out another word, Porcelain stands up and leaves the room, Shiyona staring at her, wondering what is go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kitchen, Nodoka is </w:t>
      </w:r>
      <w:r>
        <w:rPr>
          <w:rFonts w:eastAsia="Times New Roman" w:cs="Times New Roman" w:ascii="Times New Roman" w:hAnsi="Times New Roman"/>
          <w:i/>
          <w:iCs/>
        </w:rPr>
        <w:t>trying</w:t>
      </w:r>
      <w:r>
        <w:rPr>
          <w:rFonts w:eastAsia="Times New Roman" w:cs="Times New Roman" w:ascii="Times New Roman" w:hAnsi="Times New Roman"/>
        </w:rPr>
        <w:t xml:space="preserve"> to teach Akane how to cook, while Ranma watches on in passive interest. Nodok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s with interest and approval that Ranma put on her apron without even any prompting nee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points at the shredded-chopped vegetables on the bo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hat a vegetable casserol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! It's for a plate of pork and vegetable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Looks like casserole material if you ask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o di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You're chopping it all wrong. Here, let me show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at Ranma incredulously at the admonition, then moves aside and folds her arms across her ch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whispers into her ear as Akane looks elsewhere angri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Dear, Ranma's trying to teach you. Don't get angry, just pay attenti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blinks, then walks over to watch Ranma chopping. She is still explaining how to do so to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....you gotta not only keep the veggy straight, but also your hand. Take it easy, you're not rac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against the clock. With both straight and aligned, you start chopping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hop* *chop* *chop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YEEEAAAH! CUT MY FINGER OFF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and Akane jump back in shock as Ranma screa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turns around and grins at them, showing a set of ten fin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Just kidding. Haa ha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WAAH! What's wrong!? Who cut their finger off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is crying, waterfalls being produced from his unusually large tear glands. He quickly looks around, kno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injuries to any one in the kitchen right now means disaster. Ranma laughs at Soun's face, then bends ove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utches her stomach as it hurts from too much laug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aa haa haa! Soun! Nobody cut their finger, I just yelled for fun! Boy, you should look at yourse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n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and Nodoka look at each other, hands on their chests as they breath easily again, glad that nothing re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ened. Soun stops crying and looks confused, then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If that was a joke, Ranma, it wasn't funn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S..s..sorry.... *hee* 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sighs, then starts laughing him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Ah well, guess that's that the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with that, he disappears again, his laughter still audible. Ranma and the other two look at each oth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ndering what's wrong with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Ah well, let's ignore your father for now, Akane. Come on, let's continue with where we left off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a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rests her elbows on the counter as Akane tries again, using Ranma's advice. At first, she almost beg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pping with the speed of the Kachuu Tenshin Amaguriken attack, but then remembers what Ranma sa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slows down, and both Saotomes exchange unseen smiles of approv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She may be uncute at times, but at least she's learning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is moment, Ryoga is walking along the west coast of Japan, wondering why the beaches of Nerima are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erted and densely forested. He is eating as he walks, using a makeshift spoon to scoop out the flesh of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conut he pickd off the ground after using a bakusan-tenketsu to topple a coconut tre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&lt;Where am I now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around late afternoon as he stops for a rest, and looks out to the soon-to-set sun. The red-orang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zing sun reflects on his skin, giving it a pleasant hue. He smiles, his canines show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&lt;I may be lost now, but I shall find you again, Akane-san. Wherever you go, I shall be there for you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just as he nods at the falling star in the distance, something else catches his atten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&lt;A ship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peers into the distance and tries to discern the figures on the ship. There are three of them. And one of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can make out very easi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&lt;Herb!? Here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quickly hides in the bushes, knowing that the presence of Herb and his men means only trouble in Neri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Dinner's ready!" yells a singsong voice from the kitchen. As Soun watches the spot Saotome-kun normally s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, he stares in surprise as one moment there is nothing there, and the next moment Genma is sitting there, napk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cked around his neck, fork and knife in paws, licking his panda li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How did you do that, Saotome-kun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(C) : "You blink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deed, Soun is blinking in disbelief. He only started after Genma appeared though. Then Soun blinks again 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appears and sits down besides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Kasumi-chan? What are you doing here? If you're not cooking dinner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(C) : "Then it must be my s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Oh ho ho, think again, Oyaj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suddenly freezes, bigsweat forming on his brow as he crushes the handle of the sign in shock and surpri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ign falls with a clumping sound. Soun's eyes bulge and his hair flies up, as the two come to a conclu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&amp; Genma (C) : "Nodoka must be cooki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No I'm not, dear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time, Genma crushes the handle of his sign, but the entire sign shatters seconds later, while Soun's ey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arly pop out of their sockets. Soun starts crying, and both Ranma and Nodoka are trying to restrain the flee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oto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Stay. Here. Oyaji. You. Aren't. Getting. Away. So. Easil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(C) : "I gotta go to the toilet, hones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oka : "There'll be plenty of time afterwards to go once you've eaten dinn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(C) : "At least let me use the toilet one last time before my death! Nothing's worse than dying with bow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troubl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o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takes Genma's signboard and buries it in Genma'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no 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her hands, Akane is holding a plate of what practically everyone in the room considers to be instant death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od poisoning. As Ranma binds her father with steel cable, Akane sets down the dish. So far, it looks alr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ere're more from where that came fro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disappears into the kitchen humming merrily just as Nabiki arrives at the table, towel draped over 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ulders after a bath, dressed in her usual short-shorts and singlet. She looks at the plate and takes a sniff. S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Nabiki-chan? Where are you go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I forgot, I'm meeting a.... business associate..... in town tonight. Won't be staying for dinner ton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watches helplessly as Nabiki disappears upstairs to change and get out as soon as possible. Nabiki pas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on the way down and gives her a curt n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Akane's cook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'll join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stairs, Soun, Nodoka, Ranma, Kasumi and a very unwilling Genma wait for dinner to arrive. So far, Nodoka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d at the appearance of Akane's cooking, although she has doubts whether it's edible. Kasumi pops out a teap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ome cups from under the table as they wait for the rest of dinner to arrive, and everyone starts sipp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Ranma sips her tea, she hears footsteps on the staircase behind her. She turns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rash* *tinkle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up hits the floor with a resounding tinkle. Everyone starts sta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Well then, have fun. We're going ou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not what Nabiki is wearing that shocks Ranma, it's what Nabiki AND Shiyona are wea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ere are YOU go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Ou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Aren't you staying for dinn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N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th of them are dressed for a night out. And to kill. Nabiki is wearing a tight black skirt with a slit up the side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ay up to just below the waist on the left side, showing off a lot of shapely leg with supple skin which w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ke a man swoon from blood loss, with a sleeveless and very form fitting dress stretching from the midd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domen and ending at mid height up the chest, which is very visible and very pronounced, with a thin go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in around her neck and a pair of evening gloves stretching all the way to her elbows. Small, tinkling sil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in bracelets adorned with tiny gemstones ring each wrist and a pair of silver-pearl earrings complet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le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na is shifting uncomfortably in her clothes (courtesy of Nabiki Rent-A-Dress services Private Limited),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gh-collared, sleeveless black dress that is backless and therefore has to go braless or ruin the look, along with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se, flowing skirt which reaches the ground but doesn't touch it. ("It would cost so much to send it to the dry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eaners' all the time,", so Nabiki says. "I'd rather spend money just once having a tailor work on it to look goo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avoid the ground.") The silver bracelet she bought previously hangs on one wrist, an elborate but sm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cklace made from gold on her neck, with diamond-studded earrings (Courtesy of Nabiki-Rent-A-Gem servic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vate Limited) and finally, a small brooch at her collarbone, a small clasp of sil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Dahling, yah looka mahvallous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Kawaii, onechan! Shiyona, you to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Yeah, thank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is obviously uncomfortable in the dress, which is quite tight and showing off her very feminine asse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Nabiki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You'll get used to it. Come on, let's go. I don't want to b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Dinner's coming up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Lat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hurry off into the young night just as Akane pops her head out of the kitchen with a steaming bow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Dinner's read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heart of town, two girls, both dressed in black and both glittering with the jewellery, are walk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One thing I like about you, Shiyon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What's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You're my second biggest custom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&lt;Only because 75% of your revenues go to the Dojo, I am.&gt; "Oh, really? Who's the firs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Kuno-bab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&lt;Figures.&gt; "I se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are walking past a restaurant, drawing looks from a small majority of the people walking by them. Shiyo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gers her dress and its high collar, which reaches halfway up her ne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 know I like high-collars, but this one's a bit t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Nonsense! It fits you just fine. You'll get used to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feels her stomach growl as the restaurant beckons, her high metabolic rate demanding food to keep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rgized and her brain working at nearly full capac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Say, what about dinner there? It's got good food, the price is r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shrugs and the two walk in, Shiyona fingering her handbag as Nabiki looks at her own empty ha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&lt;She's easy to fool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a plush chinese restaurant, though it doesn't resemble Neko Hanten in any way. Bright red awning and do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corated with chinese dragons on its glass, the inside is softly lighted and soft, classical music aired through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ire restaurant, some chinese, some western. Decorative partitions with paintings on them adorn the area,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tage and catwalk take up an entire wall on the opposite side of where the two are standing. There are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pty tables, and those that are full are occupied by rich looking businessmen entertaining clients or millionai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 decided to have a chinese dinner in this "quaint little chinese restaurant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Strange, it's not very crowded ton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No, it isn't." &lt;Of course not! It's the most expensive restaurant in Tokyo!! 6000 yen for a plate of fri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noodles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ing for a few seconds, a waitress comes up to the waiting line, where the two are the only ones there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ment, and gestures to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ress : "Welcome to the Dragon's Inn. I'll be your waitress tonight. Do you have reservation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No, we just decided to come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aitress looks at their dressing and decides that they should be rich enough to pay a generous tip. She sm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kely (which both girls can make out clear as day) and leads them to an empty three seater t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ress : "I'll be back in a moment to take your orders. Here are the menu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aitress gives them the menus and leaves, the two girls looking it o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Hmm... shark's fin soup with crab meat and egg. Sounds goo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&lt;...... my parents are gonna KILL me for this!&gt; "Yam po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Too fattening. What about their famous house-special Chow Mie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Er... alright.... drunken prawn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Sure. &lt;That's three. A few more...&gt; What about.... black pepper crab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'm not going to stain my glov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It comes completely prepared. Just use your chopsticks." &lt;Darn, there goes the dry cleaning extras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All right then. Anything else? Hm... all right, what about steamed pomfre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Sure. Dessert? Bird's nest soup with longans and dates, col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Settled." &lt;I am going to *</w:t>
      </w:r>
      <w:r>
        <w:rPr>
          <w:rFonts w:eastAsia="Times New Roman" w:cs="Times New Roman" w:ascii="Times New Roman" w:hAnsi="Times New Roman"/>
          <w:i/>
          <w:iCs/>
        </w:rPr>
        <w:t>DIE</w:t>
      </w:r>
      <w:r>
        <w:rPr>
          <w:rFonts w:eastAsia="Times New Roman" w:cs="Times New Roman" w:ascii="Times New Roman" w:hAnsi="Times New Roman"/>
        </w:rPr>
        <w:t>* this tim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as she says this, the waitress appears from out of nowhere, scaring both of them. She has a classy notep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n expensive fountain pen in her hands, waiting to write down the order in crisp mandarin scrip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ress : "May I take your order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Yes, of course. Shark's fin soup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completes the order, the waitress silently grinning as they call out some of the most expensive dishe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staurant, the people at the tables around them staring in disbelief at the two. Almost as soon as the wait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ves the table, other service staff start mobbing them with service offers. The two wave them all away, al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rritated at their sudden enthusiasm. The other customers ARE irritated though, since they suddenly seem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ubbed by their waiters and waitresses. As the two wait for their orders, Shiyona is silently contemplat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y she will suffer by her parents' ha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&lt;Married off against my will? Hard labour at home taking care of my baby brother? Solitary confin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in my room for half the rest of my natural life? Working at some joint to pay off my debts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Shiyona frets this, she almost puts her hand through her immaculately done hair (Courtesy of Nabiki-Hair Care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rvices Private Limited, NHCS Pte. Ltd for short) but stops short at the thought of the cost. Nabiki looks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and feels a slight twinge of guilt for draining her, but it is quickly replaced by her knowledge that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nd of hard currency Shiyona's father earns, this is almost no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most of course, being the word in ques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Hey, Shiyon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na looks up and sees Kowaru standing there, tie and suit and all, his pale skin slightly orange from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ghtning. He is grin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Fancy meeting you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Kowaru? What are YOU doing 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I might say the same thing. Mind if I join you two ladie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&amp; Nabiki : "Go ahea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Thank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pulls himself a seat and sits, his ashen hair combed and gelled with a nice looking side parting. Shiyo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eels a little warm looking at his despite the exposure of her backless gown and the air-conditioning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tablishment. She swallows, hoping nobody noti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Well, I'm here to eat dinner, of cour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owaru's sudden sentence breaks off Shiyona's line of thought. She looks at him as he smiles, warmly. S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ponds the same way, feeling a little embarrassed in front of Nabik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na : "We were doing the same..." &lt;He is... so... </w:t>
      </w:r>
      <w:r>
        <w:rPr>
          <w:rFonts w:eastAsia="Times New Roman" w:cs="Times New Roman" w:ascii="Times New Roman" w:hAnsi="Times New Roman"/>
          <w:i/>
          <w:iCs/>
        </w:rPr>
        <w:t>KAWAII</w:t>
      </w:r>
      <w:r>
        <w:rPr>
          <w:rFonts w:eastAsia="Times New Roman" w:cs="Times New Roman" w:ascii="Times New Roman" w:hAnsi="Times New Roman"/>
        </w:rPr>
        <w:t>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owaru is dressed in a not-too-formal suit that makes him look like the son of a mix between the average fami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 undeniably wealthy. And he is *cute*. Shiyona swallows again, this time the action being audible 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ud *grulp*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Wow, you look ravish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Thank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I wasn't talking to you. I was referring to Shiyona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's eyes widen for a second, then revert to normal as Shiyona turns reddish under the lights. Kowaru grin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ing what she's fee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Don't tease 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Really. I mean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the orders arrive in a row, a waiter or waitress standing in line behind each other with a plate in ha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omething which the other customers have never seen before until now,) putting each dish down and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ving. Shiyona's troubles return. Kowaru stares at the spread, eyes wide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And I supposed you're going to be flat out broke for the next century after th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Not really, I just expect myself to be washing dishes for the next millenium after th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Make that tw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In the meanwhile, don't let good food &lt;and money&gt; go to waste. Eat up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digs in almost immediately after that, eating not too quickly but with speed, while Shiyona and Kowaru 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ir shares almost slowly. Soon, dinner is over and the bill arriv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nearly faints at the mammoth bi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&lt;300000 yen!? I am going to the cooler for this one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That is some bill. Maybe I can hel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watches very interestedly as Kowaru plucks out his wallet and places roughly 150000 yen on the bill.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yes Nabiki suspiciously, her mercenary reputation at school very well kn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Dinner budge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breathes a little easier, althought by no means easily. She takes out her credit card and puts it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entic leather folder, and is about to hand it back to the waitress when Nabiki holds a h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Let me see that bi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waitress looks reluctant to do so, but Nabiki threatens to bring the manager here if she doesn't. She looks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ill, scrutinizing every single cost carefully and pairing them up with the duration of din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Hm.... I don't remember hot towels, I don't remember peanuts, I don't remember the extra Oolong tea,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do NOT remember seeing the fried lemon sauce chicken on our table..... hm, are you trying to cheat u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looks at the waitress with an accusing eye as the waitress loosens the collar on her bright red cheongsa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n the six most dreaded words any customer can say come out of Nabiki's mou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I want to see the manag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en minutes later, the three walk out of the restaurant having only paid a quarter the original cost of dinn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looking very smug about herself while Shiyona is breathing much more easily now, the tight dress do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hing to stop that as well as revealing the figure underneath. Kowaru stares for a while before breaking ey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act. The two girls are half talking, half argu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See? I told you the manager'd relent. Especially since the other customers began to look dissatisfi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Yeah, especially since you almost got us kicked out of the restauran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He won't be messing with us anymore thoug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He won't because I won't be coming back anytime soon. Or in the distant future for that matt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Come on, I saved us a little money, didn't w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You've got no moral obligations, Nabik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Thank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are passing various night-shop vendors crying their wares on carts as they walk down the road, Kowar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llowing on Shiyona's request. As the conversation comes to an end, Shiyona lets Nabiki take the lead as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s besides Kowaru, who is looking at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 didn't know you were so ric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I didn't eith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grins as Shiyona gigg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Come on, don't kid me. Where's your family? I expected them to come with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They're on another business trip. They'll be back so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 guess I haven't told you everything about myself, have I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Nope. So haven't 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Nabiki turns around, looking at the clock of a clock sel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Hm, it's nearly nine. I'm going back first. You want to come, Shiyon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looks at Kowaru, then shakes he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Nah. You go first, Nabik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Alright, see you. Don't come back so lat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leaves, leaves the two to themselves. As they stand there for a while, not knowing what to do, they tak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ights and sounds around them, the bright lights and flashing signs, sound of hundreds and thousands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ople walking and chattering, horns of cars, flashes from cameras of touris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It's a beautiful night, isn't it, Shiyon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Yes, yes it 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Want to walk? The night is you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O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iling, Kowaru takes Shiyona's proffered hand and they walk down the street, enjoying a night out in t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anwhile, Nabiki is at a roadside payphone with the earpiece to he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riiiing* *riiiing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&lt;Pick up the phone, someone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lic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Hai, moshi moshi. Tendou des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Onechan? That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Nabiki?! Yes, it's me, Aka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Have you called the ambulanc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Ah.... not yet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allows herself a silent grin, then continu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Alright, go and call them. I'll clean up for Kasumi when I get bac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Alright, onechan. See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See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lic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Nabiki puts the reciever down, she sighs melodramatica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Another five victims claimed by the infamous Tendou Akane's cook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Why am I doing thi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Doing w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h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Oh, walking down the street with 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It's romantic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owaru and Shiyona are walking down the street, looking into shops as they pass. Shiyona looks unsur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self and her actions as she observes the display toy train set in the window running in endless circ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You look worri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Yes... I a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Want to tell me about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Can you keep a secre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Lightning strike me dead should I li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Alr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turns to face Kowaru, observing the same tr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 don't know how Porcelain's going to take th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Porcelain? That pony-tailed girl with skin almost like mi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She your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Girlfriend... before I became this? 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Well, you're a girl now.... it's not exactly healthy in the eyes of societ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She can change. Nannichuan. Spring of the drowned bo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I see. But she's still a girl at heart, n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'm a boy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Not anymo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stares at him, eye wide open in shock and surprise. He continues, smiling all the 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You show signs of.... attraction to the.... opposite sex, don't you? Boys I me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owaru : "You said you got locked down... you accepted my date... no boy cursed by Niangnichuan would 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that. Not willing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.....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You see, you're really a girl 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lap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na gives Kaworu a tight slap, one loud enough to be heard throughout a ten meter radius. Everyone stop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tares at the source of the sound. Kowaru's smile fades, and his hand goes to his rapidly swelling and reddi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ek, the hotness almost burning his hand. He looks at Shiyona, almost eye level with him, and smiles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runs, not wanting anyone to see her tears as she disappears around the cor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 dark alley, three shadowed figures are stopped by two oth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nk : "Hey, cool clothes m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ug : "Where'd you get them, long hai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b : "Back off, scu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ther shadow joins the convers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rty Scum : "Who called? Hey, cool styles dude. Where'd you get them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e : "Chin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shadow pops out from the garbage dumpster in which it'd been looking for weird looking ornaments to ad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s already impressive body ornam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unge : "Long way, man. No way I'm going t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t : "Back off and let Master Herb through 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nk : "Whoah, I think he means business. Look at those big muscles, ooh, I'm so scar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rst shadow laughs, and the glint of several blades flash in the dark. It stops laughing and bends o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nk : "My pant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all the other shadows start laughing and move aside, patting the fox-boy's back as they 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unge : "haa! Great show there, boy! You gotta do that to him more often! Go o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t dusts his shoulder as if wiping off something vile, and the three continue unmolested along the alley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savories still laughing at their cursing buddy's bad luck while they secretly admire and fear the trio. Herb tur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corner in time to hear a loud sound like a clap, then looks around it and sees a boy, standing there, holding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ek and looking off into a cor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runs. And keeps run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stumbles, a shredding sound can be he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keep running. Loud clacking in the silence of night and isol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large shadow looms in the distance, distinctly rectangul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on the clock tower of Furinkan High, a breeze blo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na is sitting there, her torn dress fluttering in the wind as she sits at the same place on the ledge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noon. She is wiping her ey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&lt;He's right, there is a lovely view of the moon from her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ver the horizon in her view, the large full moon is hanging like a giant glowing fluorescent orb, bring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lumination to those at night, over the majestic Mount Fuji way off in the distance. At least, from her viewpoin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hanging over Mt. Fuji. Beneath it, she can also see the town she ran out from in minutes and all the way up he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ights blinking on and off, moving back and forth, a blur streak in her ey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least, here in Furinkan, the only lights are those of the moon, and the fireflies fluttering around in the wa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ght sky. One of the blinking green things float up to her and lands in her outstretched h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Hello, little thing. Looking for a female mate, are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ight seems to blink in an approving man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Sorry to disappoint you, I'm not the one you're looking for. I'm a guy stuck in this cursed bod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refly seems to move and shake itself, trying to say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 hope I can find the cure so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refly vibrates in her hand, beating its wings to create the effect, indicating something like confusion to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Well, I've kept you here long enough. No sense imprisoning you too. Go on, scoo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flicks her hand out and the firefly flys out of her hand, moving in an irregular pattern. However, it refuse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ve her sight and keeps buzzing in front of her ey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Telling me something, little o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concentrates on the glowing green fire, and as she does, it seems to leave a trail of light behind it as it repea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continual loop of its flying actions to her. It is a familiar circle with two tear-drop shaped things bending a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ch other, dots in each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Yinya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ug buzzes in front of her in an up and down gesture, then disappears into the night with the rest of its k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Catching up with you is it, Jusenky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nearly falls off the edge of the building as she jumps in shock, but holds herself steady and turns a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see Kowaru, standing there, his skin practically glowing in the moon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Sorry about just now. I was being inconsiderate. That was rude of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How much do you know about Jusenky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Not muc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Uh hu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catches the disbelief in her voice and sighs. He joins her at the edge of the ledge and enjoys the bree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owing through his hair, ruffling up the hairs which aren't stiff. He leans back and supports himself on his ha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Alright, so I do know something about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Tell me about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Can't. Not unless I'm told t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Wh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eyes him critically, and Kowaru turns to look at her. His features are a mix of confusion and sadn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I.... just can't say it, alright? Please don't make things any harder on me than it is. I will tell you this m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though : My younger sister died because of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looks at him for a while, then nods. Kowaru looks at her body up and down, noting her legs and arm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face and hair. The hair having grown a little longer fits her frame quite 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I still say you're beautifu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 guess so. But how can I go on like this indefinitel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You're thinking too much of Porcelain, 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 a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You've got to let her go. She's a girl by right, she can't be that intimate with you anymo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Why? I'm a boy by righ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You can't change. She can. Feelings change too. Not just with the form, but with ti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sighs, and looks out into the distance, her vision losing focus as she concentrates on nothing in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'm so confused 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You are, I know. You don't know whether to start changing now or wait until all possible options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been exhausted, n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You're r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owaru nods, and looks her up and down again, noting the torn skirt and the leg that it reveals, the tear be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the left side of her le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That dress cost a lo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t will so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It looks perfect 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You're a boy. You think anything exposing a girl anywhere is perfec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suddenly clasps her mouth to muffle the gasp of surprise from her mouth. Her eyes widen in shock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prise at what she just said. Kowaru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See what I mea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....I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No need to expla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, her hands half open as if still in shock, begin to open completely, then she pulls her legs up and rai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 to chest level, holding them together with her arms on the underside of the thi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he next ten minutes, pure silence reigns as the fireflies continue dancing their magic show of lights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ght air, undeterred by the strong winds buffeting their tiny for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See these fireflies? See how small they a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knows Shiyona is nodding without even turning to look. He goes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Notice how they are always pushed back by the wind. Then notice how they just come back for m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See? That one made it to a tre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points to a tree where a buzzing light lands on a leaf, the tree itself practically alive with glowing light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sor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owaru : "It doesn't give up, not in finding a mate, not in surviving. Web-spinning spiders too, never stopp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until their web is done before they stop. I can name a dozen other animals and insects that have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kind of willpower and determinati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But we are not dumb animals or insects. We're sentient human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Point taken, but we can't give up in times of adversity, right? Humans adapt. Otherwise how could 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forefathers live here? Or anywhere else for that matt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They didn't have to deal with sex-changing problem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owaru : "That is just another thing some people have to go through in life. It's just another thing for you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overcome, Shi-chan. If you can find the strength to go on, your life will just improve, won't it? Our gr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grandparents had to risk their </w:t>
      </w:r>
      <w:r>
        <w:rPr>
          <w:rFonts w:eastAsia="Times New Roman" w:cs="Times New Roman" w:ascii="Times New Roman" w:hAnsi="Times New Roman"/>
          <w:i/>
          <w:iCs/>
        </w:rPr>
        <w:t>LIVES</w:t>
      </w:r>
      <w:r>
        <w:rPr>
          <w:rFonts w:eastAsia="Times New Roman" w:cs="Times New Roman" w:ascii="Times New Roman" w:hAnsi="Times New Roman"/>
        </w:rPr>
        <w:t xml:space="preserve"> for u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Yes... I said something like that once to 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You aren't following your own advice, the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But... I....I was....I wasn't expecting.... *</w:t>
      </w:r>
      <w:r>
        <w:rPr>
          <w:rFonts w:eastAsia="Times New Roman" w:cs="Times New Roman" w:ascii="Times New Roman" w:hAnsi="Times New Roman"/>
          <w:i/>
          <w:iCs/>
        </w:rPr>
        <w:t>this</w:t>
      </w:r>
      <w:r>
        <w:rPr>
          <w:rFonts w:eastAsia="Times New Roman" w:cs="Times New Roman" w:ascii="Times New Roman" w:hAnsi="Times New Roman"/>
        </w:rPr>
        <w:t>*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turns to Kowaru, pointing to her sizeable ch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 can never get rid of these again and be a male again! I was born a male, I want to be one! Ranma,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cures were always in sight! I... my... I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stops there and then, and breaks down completely. Every single bit of sadness comes out at the mome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 little bit of bitterness she's endured the past few days. She takes a deep breath and lets the tears flow agai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time in full force. Head hung down, sitting on her knees, arms on her thighs, she cr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*sniff* "Ca...nnot...be....what...I...was...before...ever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lets her cry for a while, the sobbing making his heart feel dead as if he were responsible for this turn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ts. Then he moves nearer to her and holds her chin up. She looks at him, his skin bright in the moonlight.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gnores the redness and puffiness of her eyelids, her wet tears on her cheeks. He looks beyond those things,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eyes. Her soul. Her beauty in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kisses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The end in sight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ext day, Ranma is the first to wake up, more out of habit than anything else ever since his training star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hythymic snoring of his father-panda seems to be subdued today, more to the fact that Ranma stuffed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rs with earplugs than by any effort on Genma's part. Popping them out of his ears, Ranma realizes just how lou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yaji's snoring is this morning and give his father a kick in the tail. The panda grunts, turns, and snores again,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 sof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What's today's lesson anyway? I've learned almost everything about a girl's lif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hinks back to the previous night, after Dr. Tofu applied his life-saving herbs to each and every fami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mber who fell foul to Akane's cook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At the doorway to his bedroom, Nodoka is talking to her ersatz daugh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Nodoka : "Ranma, tomorrow is your last day of the train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: &lt;Phew!&gt; "Yes, mo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Nodoka : "It is also your most important d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: &lt;As expected.&gt; "O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Nodoka : "Be up early tomorrow, Ranma. You'll be recieving your special training at 5:15 AM shar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: &lt;Say, isn't that the time....?&gt; "Alright, mo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Ranma isn't sure, but she can swear as she sees her mother turning around, a grin is on her 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Ugh, what could Okasan want with me this ti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glances at the clock on the wall. It reads 4:45 AM. Ranma scratches his head, at the morning itch. He g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 of his futon and changes into a red satin vest and black pants, tiptoeing out of the room so as not to distur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one. He *silently* opens the door to Kasumi's room and sees her sleeping blissfully on her bed, every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ill neat on the bed as if she'd not moved an inch. (In reality, she moves alot, but even in unconsciousness,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conscienctious of neatnes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Even Kasumi ain't up yet! I'd better make myself some breakfast if my training's going to begin so early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eaking downstairs with only the occasional *squeak*, Ranma makes his way to the kitchen and looks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adbox. He opens it and sees the last two slices of bread in it. He grabs them, a pair of chopsticks, a plat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itches on the stove's fire. He flips one of the slices of bread into the air and onto the two chopsticks held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fire a safe distance away, and waits a few seconds for the bread to be warmed and slightly toasted bef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ning it over and repeating the process until the whole thing is brown to his liking. Repeating the process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slice, the entire process takes only about five minutes. Then he grabs a carton of milk out of the refriger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pours himself a cup of milk. He eyes his breakfast sardonica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What a pitiful breakfas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grabs a jar of peanut butter out of the cabinet and a butter knife as 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That's more like i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walks out and begins to spread three layers of thick peanut butter onto hs toast and chews into it, the crunch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fectly done toast crumbling in his mouth with minimum crumbs and almost melts in his mou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Mmm, perfec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finishes everything quickly and heads to the dojo to catch up on some lost practice the past three or four da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dojo, he does a few strokes of his kata, listening to the birds singing their morning song, the wind's so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nguage as it blows into the hall and out again, creating a soft breeze. Once in a while, the splashing of water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leaping Koi joins the sounds and Ranma adapts to it perfectly, his body not losing a single bit of its tou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ing at the rising sun, Ranma is proud that Japan's got one of the best views of the rising sun, since it's tot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obstructed by another country if you stood at the sea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what seems like hours, the fifteen minutes he spends on his Art are up, and he hears footsteps in the m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ving room. Running out, he nearly bumps into a wom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h, sorry mom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DO I LOOK THAT OLD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"woman" as Ranma thought was Akane, still in her P.Js which in the dim light looked like Nodoka's kimono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reason. Akane spins around, scowling, staring at Ranma with clenched fists, Ranma staring back at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ell, for a moment there, you looked o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great effort, Ranma stops himself sudden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HOLD ON! What am I *</w:t>
      </w:r>
      <w:r>
        <w:rPr>
          <w:rFonts w:eastAsia="Times New Roman" w:cs="Times New Roman" w:ascii="Times New Roman" w:hAnsi="Times New Roman"/>
          <w:i/>
          <w:iCs/>
        </w:rPr>
        <w:t>THINKING</w:t>
      </w:r>
      <w:r>
        <w:rPr>
          <w:rFonts w:eastAsia="Times New Roman" w:cs="Times New Roman" w:ascii="Times New Roman" w:hAnsi="Times New Roman"/>
        </w:rPr>
        <w:t>*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in Ranma's head : &lt;Nothing whatsoever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Exactly. Think before you speak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in Ranma's head : &lt;That's more like i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Akane, who is about to give him a clean uppercut, Ranma has only stopped for a fraction of a second as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ps himself, thinks it over, and rephrases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: "....always as angry as ever." (o and a sometimes sound alike for some words....) "Cheer up, you!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won't look kawai if you don't stop pouting like th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r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's eyes grow wide at Ranma's remark. Her fists unclench. She blinks a few times. Her scowl disappear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do the wrinkles on her fore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 did you just sa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Cheer up or you won't look cut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blinks a few more times, then rubs her eyes to make sure this IS Ranma, and then rubs the small flap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ar canal to make sure she didn't hear wrong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Ranma isn't apologising, that comes rarely enough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ell, are you going to smile or look like a kawaikune iinazuke for the rest of the da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grins a little, then punches Ranma on the arm playfu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Don't you call me that eve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uch! I won't, I won't! Just don't hurt me, pleaseeee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draws out the last word in a high-pitched, comical voice, and Akane grins even wider, then gigg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is is a fine way to start the d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t's 5:15, 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ere's mom? I thought she was beginning my train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s she? I thought she asked me to go jogging with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a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ell.... I almost scrapped that idea when you called me 'mom'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orry, all 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ccepted. Well, you going to wait for aunty Nodoka or go jogging with 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Er.... ah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Ranma's mind, he wants to make his mom happy by waiting for her to appear and finish his training. But tha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one part. The other part is saying that he should go jogging with Akane since she said Nodoka asked her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both parts start to f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I say she's testing Ranma's loyalty to her and his traini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I say Akane's testing Ranma to see if he really likes he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I say Nodoka's testing Ranma to see if he can discern her meaning behind the two incident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And I say that's what I was manipulating you into saying all alo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'll go with you, Akane. Let me get chang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was certainly not going jogging dressed in his vest and pants if he cn help it, and certainly not as a girl, 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he leaves for his room and returns, he's dressed in two pairs of boxers and a short sleeved t-shirt he pu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 from his p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: "Wel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at him, and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Looks fine to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*ahem* "You going running in thos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at herself and blus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op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, in front of a horrified Ranma, she stri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to reveal her jogging gear inside. Akane laug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should've taken a picture to show you your face, Ranma! It was *</w:t>
      </w:r>
      <w:r>
        <w:rPr>
          <w:rFonts w:eastAsia="Times New Roman" w:cs="Times New Roman" w:ascii="Times New Roman" w:hAnsi="Times New Roman"/>
          <w:i/>
          <w:iCs/>
        </w:rPr>
        <w:t>SO</w:t>
      </w:r>
      <w:r>
        <w:rPr>
          <w:rFonts w:eastAsia="Times New Roman" w:cs="Times New Roman" w:ascii="Times New Roman" w:hAnsi="Times New Roman"/>
        </w:rPr>
        <w:t>* funny!" *haa!* haa!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ah, yeah. Who would want to look at you anywa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*ahem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nly those who didn't want to be called no-lifer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Let's g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y jog out of the house. As they leave the dojo, a certain figure with short, curled hair in a kimono is look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 the window, smi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ol dew, the fine m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rds singing, the smell of freshness in the a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 house not too far from Furinkan High, a certain girl with reddish brown hair and a certain demeanor to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stirring on a bed, dressed in some warm pyjam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&lt;I haven't felt this comfortable since my visit home three months back.&gt; thinks the girl. &lt;Hold on, where am I?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begins to panic mentally. &lt;It's warm though. Maybe I'll just lie here a little longer.&gt; she thinks, turning in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nke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No. Wake up and wake up now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wakes up, her eyes opening suddenly. Then she sits up in bed and rubs her closing eyes to rub out som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leepiness and dirt that accumulates in your eyes after some time. Her lashes tickle her finger, but she igno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feeling, concentrating on other th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&lt;Where am I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e looks around. She is in a room with pink walls, not too bright but just a very subtle hue, decorated with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drobe, dressing table, a few soft toys and a T.V. There are also two large windows that are currently ope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urtains drawn, while a desk by one window has a piece of paper being held down by a paperwe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e gets out of the bed, firm but not too hard, and notices the thick and soft blanket and the feather-stuff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llows. She looks at her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&lt;Where'd these come from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are a similar pink to the walls around her, and have long sleeves and legs. She looks at the note, fluttering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wind blows it. She walks over and picks it up. The morning breeze is cool and refreshing on her hand. She dra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urtain open and lets the wind come in, refreshing her immediately. The light pours in and she looks a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&lt;This room looks hardly lived in. As if the person moved in and then lef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"bolt" goes through her head as she remembers Kowaru's statement about his sister dy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&lt;This.... is her room. Was her room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light fluttering sound catches her attention, and she sees the forgotten note, flapping indignantly. She rea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o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i/>
          <w:iCs/>
        </w:rPr>
        <w:t>Dear Shiyon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</w:t>
      </w:r>
      <w:r>
        <w:rPr>
          <w:rFonts w:eastAsia="Times New Roman" w:cs="Times New Roman" w:ascii="Times New Roman" w:hAnsi="Times New Roman"/>
          <w:i/>
          <w:iCs/>
        </w:rPr>
        <w:t xml:space="preserve">Sorry to give you a shock if you are shocked. But you fell asleep in my arms last night crying yourself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 xml:space="preserve">sleep and I had to carry you back to my house since you wouldn't wake up. Well, feel free to look for me or m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>sister for anything you need.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</w:rPr>
        <w:t>Yours tru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</w:rPr>
        <w:t xml:space="preserve">Yorokobi Kowaru  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scratches her head, and opens the door to the room. She looks around and over the handrail. Sh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nding on what is apparently the third floor, the walkway continuing to her left and right. To the far left i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ircase leading to the second and first levels of the house, while to either side are doors marked clearly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s or facilities. She heads for the one marked "toilet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ter, she explores the second level and discovers that it contains the master bedroom, (hardly used, by the way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ther bathroom, a computer, couches and a television, LD/VCD/CD player, VCR set, and a small fridge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first level is the main living room, the kitchen, and yet another bathroom/toilet, as well as a storeroom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appears to be a mini dojo down a corridor leading out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&lt;Wow, he must've had a hard time carrying me all the way down school, to his house, and up the stai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Hold on...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wonders how she got changed into these clothes. She hopes it was Kowaru's sister and not him who d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. She catches herself with this thought, realizing that she is indeed thinking more like a girl than she'd dare adm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mell is wafting in from the kitchen, a pleasant smell too. Shiyona follows the trail and looks into the kitch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te large, and sees a woman in an apron and pyjamas humming to her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Excuse 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oman stops and turns around. She smiles. Shiyona realizes she looks almost like Kowaru, except her skin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ch dark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man : "Oh, you're awake. Good morning, Shiyona-s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G...g...good morning.... er....Miss Yorokobi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man : "Please, call me Koida. Miss Koid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Oh... er... good morning, Yorokobi Koid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ida : "Please, just Koid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Ha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feels herself turning red already as she says this, and Koida just smiles. She walks over, wiping her ha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her apron, and puts a hand on Shiyona's shou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ida : "Come on now, we're all girls here. Don't be shy! Come, come, take a seat outside, your breakfast wi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ready so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ida smiles again, and Shiyona notes that she is quite pretty. Slightly cream-coloured skin, with beautiful g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yes like her brother and jet-black hair along with a shapely face with a slightly sharp chin and high cheekbones 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ll as full lips and a charming and friendly demeanor make Shiyona trustful of her immediately. She goes outsi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wait at the table, sitting on the mat, looking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Ohayo, Shiyona-sa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stops staring outside into the lush garden that is the front lawn and looks up the stairs to see Kowar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ing downstairs, dressed in white pyjamas that make his skin look like part of the cloth itself. Shiyona look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he walks over to her and sits opposite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Ohayo gozaimasu, Shiyon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Z..z..zao..an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yona greets Kowaru in mandarin (zao means early, an means peace, although zao an means good morning.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he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Met my sister alread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Y..y..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grins at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Why are you being so shy now? Come on, we're not going to eat you. A horse maybe, but not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grins a little at the little joke, then smiles. From the kitchen, Koida yells in a joking vo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ida : "A horse you won't have, little brother! You've already eaten two this week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No I didn't! I ate thre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ida : "Whateve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Kowaru turns around, shaking his head in mock disappointment at his sister's poor memory, he note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is laug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autifu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can't help but sm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early morning streets of Nerima, Ranma and Akane are jogging along the road together, a sight so rar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hole of Nerima stops just to stare at them. In fact, even the washer woman manages to stop her ladle jus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 to stare at the two as they pass by, Ranma sighing in relief as he doesn't change in her pres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are passing by a drinks vendor who is yelling his wares to the morning joggers as Ranma talks to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hiyoru didn't come back last n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notic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 hope he's alr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hiyoru's a she 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n his...her... hear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Mayb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endor : "Ah, the lovely couple there, would you two like to buy a drink? I have fruit juices freshly squeezed, 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have mineral ice water from mountains all over Japan, I have soft drinks and isotonic drinks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and Akane stop as the vendor refers to them as something they normally never hear in public. A lov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ple. Passerbys are stopping, staring, clappin and cheering the vendor for his choice of words to describ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irly well-known Saotome and Tendou. The two ignore them... or try to at le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h, what about some hot cocoa or something simila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ndor : "Will Horlicks d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Enoug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ndor : "Two horlicks, coming u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vendor produces two mugs of steaming cocoa and hands them to the two, and they down them with one gul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at hit the spot. Here you g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pays the vend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ndor : "Thank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Come on, Ranma. Let's finish this jo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 two leave, the vendor yells out after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ndor : "Invite me to your marriage ceremony, you hear? Drinks are on the house if you d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and Akane both turn beet red as the vendor laughs to himself and the people nearby start to applau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er and wolfwhis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Really! What are they thinking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thing muc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m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keep jogging, then Akane suddenly remembers something as they jog pass a shophouse opening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ay, Nabiki told me Shiyona was with Kowaru last n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a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ey met at the Dragon's Inn, then Nabiki left the two alo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That's why she never came back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Porcelain hasn't come back too. And both their backpacks are still in the roo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ant to go pay someone a vis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Yorokobi's, Koida has brought out breakfast for her brother, herself and their gu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ida : "Nothing much this morning, just some miso soup and sob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I'm starve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ida &amp; Kowaru : "Itadakimasu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dig in, and slurp up their noodles ravenously. Then Kowaru stops and looks up. Shiyona is still loo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her own bowl, poking at the noodles with her chopsti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Come on, don't be shy! Eat up! It'll get cold if you don'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ida looks up and joins her br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ida : "Yes, do eat. I know it's nothing much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Oh, no no no! It's wonderful.... I was just wondering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W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 was wondering where Porcelain wen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Hm... that.... why not we look for her after breakfas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nods uneasily and then starts eating her noodles, slurping it so as not to offend Koi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knock* *knoc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Who's tha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Kowaru? You ho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Oh. Coming, Ranm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Eep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gets up and walks over to the main gates and opens them. Ranma and Akane are there, dressed in sho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inglets, sweating. Kowaru nods at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Been jogging? Please, come 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 need, Kowaru. We just like to know where Shiyoru 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Shiyoru...? Oh, you mean locked-form Shiyon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ame pers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Not so anymor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Look, we don't want to wait here while you puzzle us with your riddles. Where is Shiyon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H..h..here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appears from behind Kowaru, head hung down. Ranma and Akane look at her bedclothes and then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ch 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Kowaru, what happened last n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Come in and I'll expla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Neko Hanten, Cologne is busy unlocking the doors to the Neko Hanten just as dawn breaks. What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n't notice as she concentrates on the lock are three large shadows approaching her shop, the most impo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with a long, billowing cloa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feels a warning "bolt" go through her as she undoes the lock and looks up in time to see Herb app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the glass door. She nods and steps back as Herb enters the shop, along with Lime and Mi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Well, back again, Herb? What's the matter this ti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b opens his mouth to speak, but Mint speaks up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t : "I..is M..Miss Sh..Sham..poo 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o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b knocks Mint's head, eye twitching again before he stops it with supreme willpower. Lime rubs Mint's head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 as Mint recovers from the kno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b : "I seek my human discipl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Shiyon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b : "Who? I seek Shiyor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Shiyoru.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rolls the name over her old and withered tongue (</w:t>
      </w:r>
      <w:r>
        <w:rPr>
          <w:rFonts w:eastAsia="Times New Roman" w:cs="Times New Roman" w:ascii="Times New Roman" w:hAnsi="Times New Roman"/>
          <w:i/>
          <w:iCs/>
        </w:rPr>
        <w:t>Who's old and withere!? -Cologne</w:t>
      </w:r>
      <w:r>
        <w:rPr>
          <w:rFonts w:eastAsia="Times New Roman" w:cs="Times New Roman" w:ascii="Times New Roman" w:hAnsi="Times New Roman"/>
        </w:rPr>
        <w:t>), wondering 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's heard that strangely familiar name before. She shakes he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I don't k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Zao an, zheng po po!" (Good morning, great-grandmother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t &amp; Lime : "Ahh....aa..ah.....ga...ga ga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Shampoo walks out from around the corridor leading to the living area, she is stretching and yawning,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ess flattened against her figure as she walks up to Cologne. Lime and Mint drool uncontrollably, and Colog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s a note to get Mousse to wipe up afterwa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b decides to ignore the two as he decides to ask Shampoo instead, hoping that the thing the Essence war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 about hasn't affected everyone as it usually do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b : "Shampo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Oh... what dragon-man want 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b : "I seek my disciple. Do you know where he i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Oh, Niangnichuan boy. Shampoo no know. Last remember at Tendou Doj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b : "Very well. Thank you for your time. Lime, Min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don't respo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th of Herb's eyes twitch, a product of the fact that the two "teenage" boys are always talking about girl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pecially Herb's female form, in front of him.... and sometimes her, and this has had quite a stressful effect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lf-dragon, especially of l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iff* *bufp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b : "Lime! Min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lam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: "Hu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currently in the Neko Hanten turn to look at the person so so brazenly slammed the door op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 the sun is shining on its back, the figure is cloaked in a shadow, but there is one feature which distinguish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from the other people Shampoo and the others k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a silver ponyta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So that's what happened. Nothing else happened, real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abiki's going to go into a storm when she hears her dress was tor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Yorokobi's, Kowaru has finished explaining the previous night's events to Ranma and Akane, and they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ding their heads in understan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ell, I guess you'd better come back to the Dojo soon then, Shiyor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Wh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utside of school, you'll want to get your clothes. Besides, you always stay at the doj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Tru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a squeaking at the door alerts Akane, who immediately gets up and runs to the door. Ranma tur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, knowing who it is and probably why he's here. He speaks up in a bored vo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ell, looks like Ryoga managed to find his way bac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ignores him as she picks up P-Chan at the door, scratching and squealing at the door. She hugs him to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st, smi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P-Chan! Haven't seen you in day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-Chan : "Pckock! Sque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eh? P-Cha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her surprise, P-Chan squirms in her grip and tries to break free. Akane lets go in shock. P-Chan lands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 and starts squealing anxiously, sounding urgent. Akane nods at him slow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ou want us to follow you, P-Cha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-Chan : "Squee squee!" (Yes, yes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ere t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-Chan : "Dockok! Squee qwuaa!" (Damn, forgot I'll get los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walks over to the distressed looking P-Chan and picks him up by the bandann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! What are you doi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Porky and I have to tal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ow many times have you gone over this!? P-Chan's a pig, he can't talk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nonetheless ignores Akane's complaints and walks into the bathroom, P-Chan in hand. Kowaru, Koida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all stare at Ranma, then to Akane, then back again, wondering what in the world is happe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bathroom, Ranma throws P-Chan into a basin of steaming hot water as he sits on the edge of a bathtub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tc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goos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lup* *blup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YEEEEE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leaps out of the tub full of scalding hot water, red as a lobster and lands on his stomach, gasping.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sses him a towel and Ryoga wrap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ell, Ryoga. How'd you find your way back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I followed Herb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falls into the tub of cold water and emerges, splutte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*haack* "What!? Herb's back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You heard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ere'd he g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I think the Neko Hanten. I was looking for the Dojo and I ended up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The Neko Hanten and Kowaru's house are certainly far enough.&gt; "Tell you what. We get chang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and head straight there, see what Herb wants. Agree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How do I get change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Here, catc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turns around suddenly as Kowaru's voice floats out from behind them, spooking him. He recieves a facef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clothes, including jeans and a tight t-shirt. Kowaru tosses something to Ranma as 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I took the liberty of getting up and taking a look in here. Hurry up and we'll head for the Cat Caf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of them dress up in the clothes Kowaru tossed to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For the sake of saving space, I have translated the following conversation solely into english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o Porcelain is saying that the card holds the answer to your problem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Yes. It appears to be able to change its cursee at will, although I've not had any success in doing s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b : "And you say this card is working on my disciple now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b : "Let me se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hands the card over to Herb, who eyes it critica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b : "Interesting, the magic is like my brother's, but I can't discern it. It's different and alike at the same ti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Porcelain, you said the card can change the person's likes and dislike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&lt;Now I can have Ranma no problem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ding* *ding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oor opens. Shampoo gets up with a sigh to attend to the morning customers. She ends up facing Ranm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, Ryoga, Shiyona and a person she doesn't recognize. Shampoo claps her hands and sm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Nihao, Ranm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Shampoo, where's Herb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Dragon-ma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b : "Saotome Ranma, is that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at Herb as he gets up with Lime and Mint, who get up simply to admire the girls. Ranma smirks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ir eyes fall on her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's the matter, Herb? Why'd you come agai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b : "I was instructed to do s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&amp; Ranma : "Instructe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By whom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b : "What else? The Essenc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in the room look at Herb, then at each other, surprised. Ranma and the rest walk over to join them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le, and Shiyona gives Porcelain an apologetic l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Sorry for disappearing like th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Yeah, me to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ust then, Shampoo returns with several bowls of steaming ramen, chow mien, beef noodles, kuay teow (fl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odles usually made from wheat), and fried rice and sets them down in front of every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Everyone eat breakfast, no go hung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nod. And take a b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grabs the card out of a paralyzed Porcelain's hand as they all fall over, stunned and paralyzed b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tent drug placed in their food. Porcelain's eyes grow wide as she sees Shampoo pluck the card out of her h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Now Shampoo make Ranma like me! Now Shampoo think to card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concentrates hard on the card, willing it to change to Ranma's particulars. For a second, the card beg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shimmer, then suddenly stops as it is shot out of Shampoo's ha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Hu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lunk* *clan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woman walks into the Neko Hanten, imposing and with an undeniable presence. Herb's eyes grow wide this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he concentrates on the dark face and sees under the shadow, one iris of pure darkness and one iris of pl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b : &lt;The Essence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Decision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oman walks into the room, and looks around. She is dressed in a black gi and white pants, with white sh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black cloth socks. Her belt appears to be both black and white, although where the black ends and the wh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s is indetermin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man : "I see I have arrived in ti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kneels over to pick up the card, and at that moment Shampoo brings her knee up to break the woman's 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&lt;Black and white woman no have card! Shampoo use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oman simply ignores Shampoo as her knee runs into an invisble barrier and nearly breaks the bone i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's face contorts into sheer pain as the invisble barrier also gives her a little extra interest on that hi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her body convulses in pain. She slumps to the floor, shuddering and taking deep breaths. The woma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autiful in every sense of the word now that the light is shining on her face, stands up with the card and looks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man : "This magic is not within my plans. Then let it b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snaps her fingers, and immediately the poisoned chi of everyone in the room is cleansed and they are abl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 again. Herb is the first to stand and then kneel at her fe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b : "My respects to the forces of Yin and Ya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looks at Herb, then realize who this 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, Akane, Porcelain, Shiyona and Ryoga all look at each other and immediately give the woman their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s of their greetings. Even Cologne bows her head at the decievingly powerful woman, in respect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s of Life and De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: "Our respects to the Yin and Ya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man : "Please, stand, look up, just don't grovel like th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complies quickly and look at her features, features too delicate and frail to be on one such as her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is power incarnate, of life and death, and could create or cease life easily if she cho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b : "Gracious master, what has attracted your attention 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sence : "This car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oman looks around the room, at Ranma, Akane, Ryoga, Shampoo, Cologne, Herb, Mint, Lime, Shiyona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, taking in each sight and life-form. She raises a hand to Shampoo and her leg ceases to hurt, and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nds quick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sence : "Shiyona. Step forward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bows her head to the woman, feeling small and petty under her power and presence as she does 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Ha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ssence : "First of all, raise your head. I am simply an avatar of the Essence, there is no need to show me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much respec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Ha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looks up, slowly. The woman smiles at her, nodding in approval as everyone else watches, spellb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ard.... it's caused your permanency, 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Ha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sence : "Given your choice, what would you do with this car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opens her mouth to speak the first thing that comes into her m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be a bo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she stops herself, her mouth shutting quickly, eyes follow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i/>
          <w:iCs/>
        </w:rPr>
        <w:t xml:space="preserve">...are you letting Jusenkyo get to your head?.......You're a GUY for goodness' sakes!.....What made you chan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so much?.......You said you liked being a girl?...... A guy......Alright, so I still don't like my curse..... but at least I'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not going to let one little obstacle stop my life....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's words resound in her head as her eyes take in the darkness and let her view the world again, in the p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words.... her words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i/>
          <w:iCs/>
        </w:rPr>
        <w:t xml:space="preserve">But I wouldn't call it giving up. More like acceptance..... At least he likes a good girl......thinking too mu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about Jusenyko as a bad thing..... gotta change your thinking......the more I tried to deny MY curse......I ca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look and smell good when I'm a girl?......Your son's still here..... You see, you're really a girl now....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's wo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's words invade her mind, echo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night, up on the school rooft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i/>
          <w:iCs/>
        </w:rPr>
        <w:t>I love you, Shiyona-chan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i/>
          <w:iCs/>
        </w:rPr>
        <w:t>I do too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own words slam into her head like a battering ram. She opens her eyes and looks around the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is staring at her, everyone is looking concerned, even Her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, especially Porcelain and Kowar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ir eyes are filled with terr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rror of los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sing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looks at the card, still in the Essence's h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ords in her head are screaming, her mind garbled, her heart in total confu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her soul knows what to 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takes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t turns to powder in her closed f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The end in sight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rcelain is sitting on a boulder by the seaside. Her knees are folded up to her chest, and she has wrapped 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ms around the legs, rocking slightly on the rock. The sea breeze brings a salty and tangy smell to her nos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ste to her mouth. She licks her parched lips as the sea batters the rock beneath her, the spray not touching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d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figure walks up behind her, joined by another. She doesn't move if she is aware of their pres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Come on, we're going back to the Dojo for dinner ton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voice is male. Porcelain nods, not turning he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Com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Hurry, all 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Alr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rst figure disappears. The second stays on, then joins Porcelain on the rock, sitting down besides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I guess some things would never be, hm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figure on the rock turns to look at Porcelain, face covered in the shadows. Its hair wavers in the cool se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eze, hair it's been growing for a week or 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 guess s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You really love him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 d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adjusts her position on the rock, so she sits farther back and can stretch her legs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We can still be friends, 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Of course. Best friends forev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a particularly huge wave appears and slams into the breakwater they're sitting on, drenching them bo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, still unchanged, undoes her ponytail and tries to wipe out all the w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At least I won't have the curse anymo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The Essence decided your destiny lay somewhere else 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Yeah. We have Happosai to than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And, if we don't hurry, we're going to miss the bu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smile, and get up, running to the bus stop where the rest of the people are waiting. Shampoo, Ryoga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otomes, the Tendous, Mousse, Ukyo (selling Okinomiyaki beach specials) heck, even Herb, Lime and Min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, Herb decided the best way to stop his twitch was to let the two keep ogling at females until their appeti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ogling at girls was satisfied. He himself decided maybe to let loose for just one day, although he's s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stising himself for doing so. Can you imagine onna-Herb in a two-piece bathing suit!? *grin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, the salesman came to Japan with a new line of goods as well, and one of the most popular so f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pposai proof-underwear. ^_^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owaru is also there, along with Koida. They are smiling as the two manage to reach the bus just in tim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ambling on board with some loud clunks. Shiyona takes a seat besides Kowar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Glad you could make it aboar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Glad to be on boar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ida takes a seat besides Porcelain, who is looking out the win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ida : "I hope you don't mind, Porcelain. For my bro and a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rcelain : "No. I made myself a promise a long time ago. I would never force anyone into a life they didn't wa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Not like I was. Shiyoru understood that too, and I accepted it. Besides, we weren't really seriou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getting married. I'll get over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rcelain turns around as she adds the last two sentences with a dry grin, which Koida knows is still filled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in and loss. She can see through Porcelain's eyes into her soul that she never would get over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ida : "Well, you just hang on, darling. You'll find another soon enoug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I guess so. Maybe I'll just set up a dojo of my own and send the money back to my fami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ida : "That you shoul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: "What should I name it...? Who should I allow to enrol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ida looks into Porcelain's struggling facial expressions. She pats Porcelain's shoulder in a friendly man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ida : "You can cry into my shoulder. I won't mind. Just keep it dow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celain buries her face into Koida's shoulder and silently sob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few seats to the back, Herb is marvelling at the incredible machine known as a bus while Mint and Lime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  <w:r>
        <w:rPr>
          <w:rFonts w:eastAsia="Times New Roman" w:cs="Times New Roman" w:ascii="Times New Roman" w:hAnsi="Times New Roman"/>
          <w:i/>
          <w:iCs/>
        </w:rPr>
        <w:t>still</w:t>
      </w:r>
      <w:r>
        <w:rPr>
          <w:rFonts w:eastAsia="Times New Roman" w:cs="Times New Roman" w:ascii="Times New Roman" w:hAnsi="Times New Roman"/>
        </w:rPr>
        <w:t xml:space="preserve">* staring at the girls on the bus. A few seats further back, Ranma and the rest of the younger members are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ttering a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ell, wish you luck with Kowaru, Shiyona. You'll be staying in Japan, the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 guess so.... but I'll still go out travelling once in a while... maybe visit home.... things I used to d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Maybe I'll follow... but only during the school holiday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ell, good for you tw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Maybe we can go travelling together someday, Shiyona. At least I'll be travelling and not getting lo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yona : "I'd need a rope, nay, steel cable, tied to our waists so you won't get lost, Ryog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laughs. Shampoo speak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hampoo still want to date 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 way, Shampoo. Wasn't that one time good enoug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hampoo want date with male 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ait until my mom decides to train me again, then maybe I'll consider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&amp; Shiyona : "And as usual, we'll be along for the rid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ey, you set me up last time, Shiyona! Don't star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t least you got something out of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're no fun, Aka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: "Why not Shampoo date with me, and Ranma with Akane? It can be a double date! What do you sa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Ranma, Aka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&amp; Akane : "WHAT!? Me, go out with.....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It'd be an interesting idea, Ranchan hone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waru : "I'd like to see Ranma go out with Akane on a proper dat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hampoo no want go with Mouss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: "Come on, Shampoo! I'll wear contacts! I'll change my clothes! I'll cut my hair! Anythi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(mumbling) "Except defeat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punches Ranma's lights out before Mousse hears anymore. Finally, they reach the Dojo where Kasum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>is warming dinner up as everyone takes a seat and waits for dinner, Akane tending to Ranma with a cold tow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Epilogue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will be many years in the future after this event, and Porcelain has indeed set up a dojo of her own where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aches girls self-defense techniques. Shiyona comes around every so often to help around as well, after sett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with Kowaru, and actually raising a family of three children, two daughters and one 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parents are proud of their son-in-law of course, and Porcelain manages to find another guy who is a wid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he signed his only child, his daughter, up. They marry soon after and have one of their own children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 in near the Tendous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girls keep in constant contact with each other (since they live in the same district anyway) and visit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's home country and hometowns once in a while toge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won't speculate on Ranma and Akane's future though, since nobody knows and it's best left to their imagin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ks for reading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h, did I mention? Soun Tendou finally agreed to take in Shiyoru... *ahem* Shiyona's.... younger brothe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ain him for a nominal price, and this attracts a lot of attention to the dojo as well. Soon, Soun has more mone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 Nabiki can count too.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---------------------------------------------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The E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es : Well, since I was thinking about a third story with Shiyoru, I thought about a series for this and came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with </w:t>
      </w:r>
      <w:r>
        <w:rPr>
          <w:rFonts w:eastAsia="Times New Roman" w:cs="Times New Roman" w:ascii="Times New Roman" w:hAnsi="Times New Roman"/>
          <w:i/>
          <w:iCs/>
        </w:rPr>
        <w:t>Furansu</w:t>
      </w:r>
      <w:r>
        <w:rPr>
          <w:rFonts w:eastAsia="Times New Roman" w:cs="Times New Roman" w:ascii="Times New Roman" w:hAnsi="Times New Roman"/>
        </w:rPr>
        <w:t xml:space="preserve">.... not much though. I got stuck for quite a while after they got the card and couldn't find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way to counteract it. Anyway, I can say I am grossly ignorant about the school system in Japan, so I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assume they study five days a week, Monday to Friday, yoroshi? Hmm... seems only my first fanfic did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contain anything to do with even a hint of exposure (you know which one), but I think it's essentia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Besides, if you read the manga, you should already see some. Why is it I'm always writing bad thing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about Happosai anyway? In my past few 'fics, I'm always making him being treated like dirt or the ultima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bad guy kind of thing, but it seems I hate Happosai so much this kind of takes over my mind.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 xml:space="preserve">In case you haven't figured it out by now, I.C for the title not only means Identity Crisis and Identity Ca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 xml:space="preserve">(What a paradox.....), but... as the salesman hinted... Instantaneous Curse. Not just for the one curse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m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Well, this is one of my more extreme fanfics, involving more than two imaginary, completely made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 xml:space="preserve">characters and some slight adult content as well as a permanent lockdown of Shiyoru's curse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 xml:space="preserve">everything. But then again, just focusing on Ranma alone would be boring, since we've got the manga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 xml:space="preserve">ne? Anyway, Wong Shiyoru, Regal, Yorokobi Korawu, all the teachers of Furinkan and so on and so for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are all figments of my imagination.... and most of them will be making cameos in my other 'fics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 xml:space="preserve">Thanks to Kaoru, author of The Fragile Clay Matrix for commenting and helping me on this fanfic.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was one heck of a brainer for me. Thanks to Zu-ren as well for making the great stuff for this serie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The story takes place a week after episode 38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Tell me what you think @ ranmafan@hotmail.com! My other works can be found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http://www.geocities.com/Tokyo/Temple/8599/RanFanFic.htm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